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DOKUMENTACJA PROJEKTOWA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PRZEBUDOWY DROGI GMINNEJ „PUSTELNIK – KOLONIA BRZEŹNIO”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Droga gminna „Pustelnik – Kolonia Brzeźnio”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  <w:lang w:eastAsia="zxx" w:bidi="zxx"/>
        </w:rPr>
      </w:pPr>
      <w:r>
        <w:rPr>
          <w:rFonts w:cs="Tahoma" w:ascii="Tahoma" w:hAnsi="Tahoma"/>
          <w:color w:val="000000"/>
          <w:sz w:val="28"/>
          <w:szCs w:val="28"/>
          <w:lang w:eastAsia="zxx" w:bidi="zxx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Cs/>
          <w:color w:val="000000"/>
          <w:sz w:val="28"/>
          <w:szCs w:val="28"/>
          <w:lang w:eastAsia="zxx" w:bidi="zxx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"/>
        <w:spacing w:lineRule="auto" w:line="240" w:before="0" w:after="0"/>
        <w:ind w:left="360" w:right="-157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Cs/>
          <w:sz w:val="32"/>
          <w:szCs w:val="32"/>
        </w:rPr>
        <w:t>Wrocław, sierpień 2012</w:t>
      </w:r>
      <w:r>
        <w:br w:type="page"/>
      </w:r>
    </w:p>
    <w:p>
      <w:pPr>
        <w:pStyle w:val="Heading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ość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Opis techniczn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Tema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Normy i przepis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Cel i zakres opracowani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Geologi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pis przyjętych rozwiązań projektowy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rzekroje konstruk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Odwodnie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Wytyczne do planu BIOZ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lokalizacyjn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rzebudowy, uzgodnienia, opinie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1-01 </w:t>
        <w:tab/>
        <w:tab/>
        <w:t>Plan orientacyjny</w:t>
        <w:tab/>
        <w:tab/>
        <w:tab/>
        <w:tab/>
        <w:t>skala 1:25 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2-01 – 02-02 </w:t>
        <w:tab/>
        <w:t>Plan sytuacyjny</w:t>
        <w:tab/>
        <w:tab/>
        <w:t xml:space="preserve">     </w:t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3-01 </w:t>
        <w:tab/>
        <w:tab/>
        <w:t>Przekroje normalne</w:t>
        <w:tab/>
        <w:tab/>
        <w:t xml:space="preserve">     </w:t>
        <w:tab/>
        <w:tab/>
        <w:t>skala 1:5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4-01 </w:t>
        <w:tab/>
        <w:tab/>
        <w:t>Profil podłużny</w:t>
        <w:tab/>
        <w:tab/>
        <w:t xml:space="preserve">     </w:t>
        <w:tab/>
        <w:tab/>
        <w:t>skala 1:100/1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>Rys. nr 05-01 – 05.16</w:t>
        <w:tab/>
        <w:t>Przekroje poprzeczne</w:t>
        <w:tab/>
        <w:tab/>
        <w:tab/>
        <w:t>skala 1:1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6-01 – 06.02 </w:t>
        <w:tab/>
        <w:t>Plan tyczenia</w:t>
        <w:tab/>
        <w:tab/>
        <w:t xml:space="preserve">     </w:t>
        <w:tab/>
        <w:tab/>
        <w:t>skala 1: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TECHNICZNY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.</w:t>
      </w:r>
    </w:p>
    <w:p>
      <w:pPr>
        <w:pStyle w:val="Normal"/>
        <w:spacing w:lineRule="auto" w:line="240"/>
        <w:ind w:left="360" w:firstLine="360"/>
        <w:jc w:val="left"/>
        <w:rPr/>
      </w:pPr>
      <w:r>
        <w:rPr>
          <w:rFonts w:cs="Arial" w:ascii="Arial" w:hAnsi="Arial"/>
        </w:rPr>
        <w:t>Przedmiotem opracowania jest dokumentacja projektowa przebudowy drogi gminnej nr 114157E „Pustelnik – Kolonia Brzeźnio” na odcinku ok. 1186 mb (od 0+977 do km 2+163)</w:t>
      </w:r>
    </w:p>
    <w:p>
      <w:pPr>
        <w:pStyle w:val="Normal"/>
        <w:spacing w:lineRule="auto" w:line="24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opracowania.</w:t>
      </w:r>
    </w:p>
    <w:p>
      <w:pPr>
        <w:pStyle w:val="Normal"/>
        <w:spacing w:lineRule="auto" w:line="240"/>
        <w:ind w:left="36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ą opracowania dokumentacji technicznej jest umowa nr 60/2012 zawarta w dniu 13.04.2012 pomiędzy Gminą Brzeźnio z siedzibą w Brzeźniu, ul. Wspólna 44, 98-275 Brzeźnio  a Biurem inżynierskim El-Jot Lesiczka Joanna z siedzibą we Wrocławiu, 52-241 Wrocław, ul. Zawiszy Czarnego 27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rmy i przepis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tawa z dnia 21 marca 1985r O drogach publicznych - Dz. U. 2000 Nr 71 poz. 838 /z późniejszymi zmianami/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/>
      </w:pPr>
      <w:r>
        <w:rPr>
          <w:rFonts w:cs="Arial" w:ascii="Arial" w:hAnsi="Arial"/>
        </w:rPr>
        <w:t xml:space="preserve">Rozporządzenie Ministra Transportu i Gospodarki Morskiej z dnia 2 marca 1999r </w:t>
        <w:br/>
        <w:t>w sprawie warunków technicznych, jakim powinny odpowiadać drogi publiczne i ich usytuowanie – Dz. U. 1999 Nr 43 poz. 43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/>
      </w:pPr>
      <w:r>
        <w:rPr>
          <w:rFonts w:cs="Arial" w:ascii="Arial" w:hAnsi="Arial"/>
        </w:rPr>
        <w:t>Rozporządzenie Ministra Infrastruktury z dnia 23.09.2003r. w sprawie szczegółowych warunków zarządzania ruchem na drogach oraz wykonywania nadzoru nad tym zarządzaniem Dz. U. Nr 177 poz. 1729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720" w:hanging="360"/>
        <w:jc w:val="left"/>
        <w:rPr/>
      </w:pPr>
      <w:r>
        <w:rPr>
          <w:rFonts w:cs="Arial" w:ascii="Arial" w:hAnsi="Arial"/>
        </w:rPr>
        <w:t>Rozporządzenie Ministra Infrastruktury z dnia 03.07.2003r. w sprawie szczegółowych warunków technicznych dla znaków i sygnałów drogowych oraz urządzeń bezpieczeństwa ruchu drogowego i warunki ich umieszczania na drogach wraz z załącznikami 1-4 Dz. U. Nr 220, poz. 2181 z dnia 23.12.2003r.,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opracowania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remont dotychczasowej, zużytej nawierzchni drogi w istniejących granicach pasa drogowego z przebudową istniejącego oświetlenia ulicznego oraz odtworzeniem normatywnych pochyleń poprzecznych nawierzchni ulic.  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  <w:u w:val="single"/>
        </w:rPr>
        <w:t>Niniejszy projekt swoim zakresem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nie nowej nawierzchni asfaltowej oraz podbudowy z kruszywa o szerokości 4,0 metrów dla kategorii ruchu KR2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Arial" w:ascii="Arial" w:hAnsi="Arial"/>
        </w:rPr>
        <w:t>Wykonanie poboczy o szerokości 0,75 cm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budowę istniejącego oświetlenia drogowego na pierwszych 540 metrach opracowania (odsunięcie słupów od krawędzi drogi)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dbudowa istniejących i budowa nowych zjazdów na posesje oraz pola uprawne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Arial" w:ascii="Arial" w:hAnsi="Arial"/>
        </w:rPr>
        <w:t xml:space="preserve">Oczyszczenie oraz odmulenie  istniejących rowów drogowych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wyjściow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1080" w:hanging="720"/>
        <w:rPr/>
      </w:pPr>
      <w:r>
        <w:rPr>
          <w:rFonts w:cs="Arial" w:ascii="Arial" w:hAnsi="Arial"/>
        </w:rPr>
        <w:t>Aktualna mapy zasadnicza w skali 1:5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Wizja w tereni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Ocena warunków geotechnicznych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Uzgodnienia z zamawiający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kty prawne obejmujące zakres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bCs/>
        </w:rPr>
        <w:t>6.  Geolog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wykonanych odwiertów oraz badań geologicznych grunty należy uznać jako nośne, wodoprzepuszczalne i nie wysadzinowe, nadające się jako podłoże drogi gminnej. Wykonane sondowania wykazały brak zawodnienia nasypów i gruntów czwartorzędowych do głębokości 2,0 m p.p.t. Wody gruntowe na badanym terenie nie występują, a niewielkie zawodnienie warstw gruntów może czasowo występować jedynie po intensywnych roztopach i dużych opadach atmosferycznych. W badanych otworach jedynie w rejonie rowu melioracyjnego (w km 1+930.00) stwierdzono niewielkie wysiąki na głębokości 1,3 m p.p.t. 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.</w:t>
      </w:r>
    </w:p>
    <w:p>
      <w:pPr>
        <w:pStyle w:val="Normal"/>
        <w:spacing w:lineRule="auto" w:line="240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Istniejący odcinek objęty opracowaniem znajduje się na drodze gminnej nr 114157E, posiada przekrój szlakowy i służy do obsługi otaczających gospodarstw i pól uprawnych wokół wsi Pustelnik.</w:t>
      </w:r>
    </w:p>
    <w:p>
      <w:pPr>
        <w:pStyle w:val="Normal"/>
        <w:spacing w:lineRule="auto" w:line="240"/>
        <w:ind w:left="360" w:firstLine="349"/>
        <w:rPr/>
      </w:pPr>
      <w:r>
        <w:rPr>
          <w:rFonts w:cs="Arial" w:ascii="Arial" w:hAnsi="Arial"/>
        </w:rPr>
        <w:t>Początek projektowanej drogi przyjęto w km 0+983,66 na skrzyżowaniu z drogą gminną relacji Zagrodnicze – Pędziwiatry na granicy działek gróg gminnych, natomiast koniec w km ok. 2+167,78 na skrzyżowaniu z drogą gminną nr 37273E, również na granicy działek gminnych. Cała droga przebiega przez tereny rolne z kilkoma zabudowaniami gospodarskimi. Istniejąca nawierzchnia pokryta jest warstwą bitumiczną o szerokości ok. 3,0 metrów. Niweleta drogi poprowadzona jest praktycznie po terenie. Nawierzchnia drogi przewidzianej do remontu jest w znacznym stopniu uszkodzona, posiada wiele spękań, wykruszeń oraz ubytków. Pochylenie poprzeczne mocno zaburzone, przez co tworzą się liczne zastoiska wody. Przekrój poprzeczny jest przekrojem drogowym, bez krawężników obustronnymi poboczami o szerokości ok. 0,5 metra (mocno zarośnięte trawą). Na części trasy występują obustronne rowy odwadniające. Ze względu na swoja minimalną głębokość maja one charakter rowów chłonno – odparowujących. Część zjazdów do posesji jest w bardzo dobrym stanie i wykonana jest z kostki betonowej. Teren wokół przedmiotowej drogi należy uznać jako płaski.</w:t>
      </w:r>
    </w:p>
    <w:p>
      <w:pPr>
        <w:pStyle w:val="Normal"/>
        <w:spacing w:lineRule="auto" w:line="240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W rozpatrywanym rejonie przebudowy występuje następujące uzbrojeni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odociąg – w110, w63, w40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inia teletechniczn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powietrzna linia energetyczna</w:t>
      </w:r>
    </w:p>
    <w:p>
      <w:pPr>
        <w:pStyle w:val="Normal"/>
        <w:spacing w:lineRule="auto" w:line="240"/>
        <w:ind w:left="154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ind w:left="154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KTRYKA</w:t>
      </w:r>
    </w:p>
    <w:p>
      <w:pPr>
        <w:pStyle w:val="Normal"/>
        <w:spacing w:lineRule="auto" w:line="240"/>
        <w:ind w:left="426" w:firstLine="28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ind w:left="426" w:firstLine="28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zdłuż istniejącego odcinka drogi znajduje się oświetlenie uliczne zabudowane na słupach typu ŻN10 nr 1/1 do 1/10 zasilone linią napowietrzną typu AsXSn 2x2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Zasilanie wyprowadzone zostało ze stacji transformatorowej 7-0703 „Pustelnik” poprzez istniejący słup nr 1. Na słupach nr 1/1, 1/2, 1/4, 1/6, 1/8 i 1/10 zabudowane są oprawy oświetleniowe typu OUSe100W. Oprawy zabudowane zostały na wysięgnikach typu Wo-6 nad przewodami roboczymi i zasilone przewodami LY 6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Dodatkowo słupy nr 1/4 oraz 1/10 wyposażono w odgromniki typu BOPi 0,5/5kA oraz uziemiono. Wartość uziemienia R&lt;10Ω. Oświetlenie wykonane zostało na życzenie Inwestora jako oświetlenie </w:t>
      </w:r>
      <w:r>
        <w:rPr>
          <w:rFonts w:cs="Arial" w:ascii="Arial" w:hAnsi="Arial"/>
          <w:u w:val="single"/>
        </w:rPr>
        <w:t>miejscowe,</w:t>
      </w:r>
      <w:r>
        <w:rPr>
          <w:rFonts w:cs="Arial" w:ascii="Arial" w:hAnsi="Arial"/>
        </w:rPr>
        <w:t xml:space="preserve"> a nie jako oświetlenie drogowe. Linia oświetleniowa koliduje z projektowanym nowym układem drogowym, przez co konieczna jest jej przebudowa.</w:t>
      </w:r>
    </w:p>
    <w:p>
      <w:pPr>
        <w:pStyle w:val="Normal"/>
        <w:spacing w:lineRule="auto" w:line="240"/>
        <w:ind w:left="340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yjętych rozwiązań projektowych.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" w:hAnsi="Arial"/>
          <w:u w:val="single"/>
        </w:rPr>
        <w:t>Podstawowe parametry techniczn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lasa drogi – L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ciążenie ruchem – KR2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</w:rPr>
        <w:t>Długość projektowanego odcinka – 1184,12 mb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rokość jezdni – 4,0 m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rokość poboczy – 0,75 m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</w:rPr>
        <w:t xml:space="preserve">Przebudowę drogi zaprojektowano istniejącym śladem, uwzględniając pas terenu przeznaczony pod drogę oraz istniejące zagospodarowanie pasa drogowego i terenu przyległego. </w:t>
      </w:r>
      <w:r>
        <w:rPr>
          <w:rFonts w:cs="Arial" w:ascii="Arial" w:hAnsi="Arial"/>
          <w:b/>
        </w:rPr>
        <w:t xml:space="preserve">Wszystkie elementy projektowanej przebudowy mieszczą się </w:t>
        <w:br/>
        <w:t>w granicach istniejącego pasa drogowego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Jezdnię na całym odcinku zaprojektowano o szerokości 4,0 metrów z obustronnymi poboczami z destruktu asfaltowego o szerokości 0,75 metra. Spadek poprzeczny na jezdni jest jednostronny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 km  0+987 do km 1+433,58 – spadek 2% w prawo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 km 1+448,58 do km 2+106,23 – spadek 2% w lew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 km 2+116,23 do km 2+159,82 – spadek 3% w lewo.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Rampy przechyłowe pomiędzy poszczególnymi pochyleniami poprzecznymi należy kształtować na długości prostej przejściowej. Z uwagi na wąski pas drogowy rowy chłonno – odparowujące zastosowano po jednej stronie, gdzie zgodnie ze spadkiem spływa woda z jezdni. Skarpy rowu mają pochylenie 1:1,5 a dno rowu ma szerokość 0,4 metra. Głębokość rowów należy dostosować do dostępnego terenu pomiędzy poboczem a granicą pasa drogowego. Po przeciwnej stronie zaprojektowano skarpy łączące pobocze z istniejącym terenem o pochyleniu 1:1,5. W miejscach, gdzie odległość od pobocza do granicy pasa drogowego na to pozwoli należy przewidzieć rowy obustronne. 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Na przebudowywanym odcinku zastosowano 5 łuków poziomych o wartościach od 150 do 650 metrów. Skrzyżowania z drogami gminnymi na początku i końcu opracowania zaprojektowano jako proste, wyokrąglone łukami o promieniach 6 oraz 9 metrów. Zjazdy indywidualne, zjazdy na pola oraz dojazdy do posesji wykończone są skosami 1:1 i zaprojektowane są do granicy pasa drogowego (do wykonania jest: 15 zjazdów na pola, 5 zjazdów indywidualnych, 11 dojazdów do posesji).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</w:rPr>
        <w:t>Profil podłużny projektowanej drogi prowadzi po istniejącej niwelecie, dlatego też  nie spowoduje to istotnych zmian ukształtowania wysokościowego przyległego terenu. Różnice wysokościowe rzędu od kilku do kilkunastu centymetrów na niwelecie wynikają z zachowania normatywnych pochyleń projektowanego profilu. Zaprojektowano 3 łuki pionowe, których promienie wynoszą 1500 metrów. Pochylenia podłużne na przedmiotowym odcinku wynoszą od 0,3 do 0,85%. Zjazdy indywidualne oraz dojazdy do posesji należy dostosować wysokościowo do rzędnych projektowanych. Istniejący zjazd na działkę nr 35/1 wykonany z kostki betonowej należy w ramach istniejącego materiału dostosować do projektowanej niwelety na szerokości 2,0 metrów od krawędzi asfaltu.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Na przekrojach normalnych pokazano charakterystyczne wymiary, szerokości oraz spadki poprzeczne.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Od km 1+924,45 do km 1+939,45 zaprojektowano krawężniki drogowe 15x30x100 cm oraz balustradę U-11a – wg Wytycznych Stosowania Drogowych Barier Ochronnych przy prędkości V</w:t>
      </w:r>
      <w:r>
        <w:rPr>
          <w:rFonts w:cs="Arial" w:ascii="Arial" w:hAnsi="Arial"/>
          <w:vertAlign w:val="subscript"/>
        </w:rPr>
        <w:t>obl</w:t>
      </w:r>
      <w:r>
        <w:rPr>
          <w:rFonts w:cs="Arial" w:ascii="Arial" w:hAnsi="Arial"/>
        </w:rPr>
        <w:t xml:space="preserve">&lt;50 km/h za element powstrzymujący uznaje się krawężnik </w:t>
        <w:br/>
        <w:t>o wysokości 15cm i balustradę.</w:t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/>
        <w:t>Zjazdy indywidualne, dojazdy do posesji i współrzędnych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701"/>
        <w:gridCol w:w="1134"/>
        <w:gridCol w:w="1559"/>
        <w:gridCol w:w="1418"/>
        <w:gridCol w:w="3118"/>
      </w:tblGrid>
      <w:tr>
        <w:trPr>
          <w:trHeight w:val="30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 [m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ędna niwelety [m]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ędna początkowa wjazdu [m]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ędna końcowa terenu [m]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01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01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05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07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07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13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17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2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23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23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27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31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3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40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42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45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50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54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55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60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61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66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67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72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73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85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89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8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02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06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11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134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65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9F9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wiązanie do istniejącego terenu</w:t>
            </w:r>
          </w:p>
        </w:tc>
      </w:tr>
    </w:tbl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KTRYK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nia oświetleniowa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</w:rPr>
        <w:t>Ze względu na dobry stan techniczny słupów projektuje się demontaż istniejących stanowisk i zabudowę ich w nowych miejscach, które nie kolidują z projektowaną jezdnią. Przed przebudową zdemontować istniejący przewód zasilający AsXSn 2x2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przeznaczeniem do ponownego montażu.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</w:rPr>
        <w:t xml:space="preserve">Projektuje się pozostawić po przebudowie istniejący typ i charakter słupów tj. odpowiednio: słup 1/1 jako narożny typu N-ŻN10, słupy 1/2 - 1/9 jako przelotowe typu P-ŻN10, słup 1/10 jako krańcowy bliźniaczy typu Kbb-ŻN10. Przy demontażu słupów zachować szczególną ostrożność. Montaż stanowisk słupowych z wykorzystaniem istniejących ustrojów. Stanowiska po przebudowie wyposażyć w istniejący osprzęt sprzed przebudowy tzn. wysięgniki Wo-6, oprawy oświetleniowe OUSe100, zabezpieczenia itd. Demontaż wyposażenia słupa przed demontażem słupów pozostawiony jest do decyzji wykonawcy. W przypadku uszkodzenia jakichkolwiek elementów należy je wymienić na nowe. Na słupach wyposażonych w ograniczniki przepięć BOPi 0,5/5kA tj. słup nr 1/4 należy wykonać uziemienie. Rezystancję wykonać jako powierzchniowo gruntową z zastosowaniem bednarki FeZn 25x4 i 2 uziomów pion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8 o długości min 10m. Rezystancja uziomu nie może przekroczyć 1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 Dopuszcza się wykorzystanie istniejącego uziomu. Jeżeli uziom nie spełnia parametrów należy go rozbudować o dodatkowe elementy pionowe.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</w:rPr>
        <w:t>Na przebudowane słupy podwiesić zdemontowany przewód AsXSn 2x2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zasilić z niego oprawy oświetleniowe z wykorzystaniem istniejącego osprzętu. 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Na życzenie inwestora oświetlenie zostało jedynie przebudowane poza obszar kolizyjny i po przebudowie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ełniło roli oświetlenia drogowego a jedynie miejscowego. Z tego tytułu nie wykonano obliczeń oświetlenia.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przeciwporażeniowa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e względu, że po przebudowie nie zmienią się parametry obwodu zasilającego oświetlenie drogowe, ochronę od porażeń spełniać będą istniejące zabezpieczenia w szafce oświetleniowej zabudowanej przy stacji transformatorowej. Po przebudowie wykonać pomiary dla linii napowietrznej nn.</w:t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/>
        <w:t>Współrzędne słupów po przebudowie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572"/>
        <w:gridCol w:w="2268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RANGE!A1%3AC10"/>
            <w:r>
              <w:rPr>
                <w:rFonts w:cs="Arial" w:ascii="Arial" w:hAnsi="Arial"/>
                <w:sz w:val="18"/>
                <w:szCs w:val="18"/>
              </w:rPr>
              <w:t>L.p.</w:t>
            </w:r>
            <w:bookmarkEnd w:id="0"/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położ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położenia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244.7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51.960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292.8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49.638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342.1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47.542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394.5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44.89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442.2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42.51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489.6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39.950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535.9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37.716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586.8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35.263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nr 1/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636.2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732.3936</w:t>
            </w:r>
          </w:p>
        </w:tc>
      </w:tr>
    </w:tbl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ługość przebudowywanego odcinka linii napowietrznej: 490,7m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je konstrukcyjne.</w:t>
      </w:r>
    </w:p>
    <w:p>
      <w:pPr>
        <w:pStyle w:val="TextBodyIndent"/>
        <w:spacing w:lineRule="auto" w:line="240" w:before="0" w:after="0"/>
        <w:ind w:left="360" w:firstLine="360"/>
        <w:rPr/>
      </w:pPr>
      <w:r>
        <w:rPr>
          <w:rFonts w:cs="Arial" w:ascii="Arial" w:hAnsi="Arial"/>
        </w:rPr>
        <w:t>Dla przebudowywanych ulic przyjęto obciążenie dla kategorii KR2. Badania geologiczne wykazały grunty należące do grupy nośności G1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projektowano następujące konstrukcje: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oga gmin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ścieralna z betonu asfaltowego AC8S   </w:t>
        <w:tab/>
        <w:t>gr. 5 cm,</w:t>
        <w:tab/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Warstwa wiążąca z betonu asfaltowego AC16W</w:t>
        <w:tab/>
        <w:tab/>
        <w:t>gr. 7 cm,</w:t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Podbudowa z kruszywa łamanego 0/31,5mm</w:t>
        <w:tab/>
        <w:tab/>
        <w:t>gr. 20 cm,</w:t>
      </w:r>
    </w:p>
    <w:p>
      <w:pPr>
        <w:pStyle w:val="Normal"/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warstwa odsączająca (mrozoochronna)     </w:t>
        <w:tab/>
        <w:tab/>
        <w:t>gr.  ok. 20 cm.</w:t>
        <w:tab/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Grubość konstrukcji ok. 52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arstwa odsączająca jest warstwą wyrównawczą pomiędzy istniejącymi wysokościami a projektowaną niweletą, dlatego jej wartość jest zmienna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jazdy na posesje, wjazdy indywidual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destrukt asfaltowy</w:t>
        <w:tab/>
        <w:tab/>
        <w:tab/>
        <w:tab/>
        <w:tab/>
        <w:tab/>
        <w:t>gr. 10 cm,</w:t>
        <w:tab/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warstwa odsączająca z piasku średnioziarnistego</w:t>
        <w:tab/>
        <w:t>gr. 10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20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jazdy na pol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spacing w:lineRule="auto" w:line="240"/>
        <w:ind w:left="901" w:firstLine="348"/>
        <w:rPr>
          <w:rFonts w:ascii="Arial" w:hAnsi="Arial" w:cs="Arial"/>
        </w:rPr>
      </w:pPr>
      <w:r>
        <w:rPr>
          <w:rFonts w:cs="Arial" w:ascii="Arial" w:hAnsi="Arial"/>
        </w:rPr>
        <w:t>tłuczeń kamienny</w:t>
        <w:tab/>
        <w:tab/>
        <w:tab/>
        <w:tab/>
        <w:tab/>
        <w:tab/>
        <w:t>gr. 10 cm,</w:t>
        <w:tab/>
      </w:r>
    </w:p>
    <w:p>
      <w:pPr>
        <w:pStyle w:val="Normal"/>
        <w:spacing w:lineRule="auto" w:line="240"/>
        <w:ind w:left="1260" w:hanging="11"/>
        <w:rPr>
          <w:rFonts w:ascii="Arial" w:hAnsi="Arial" w:cs="Arial"/>
        </w:rPr>
      </w:pPr>
      <w:r>
        <w:rPr>
          <w:rFonts w:cs="Arial" w:ascii="Arial" w:hAnsi="Arial"/>
        </w:rPr>
        <w:t>warstwa odsączająca z piasku średnioziarnistego</w:t>
        <w:tab/>
        <w:t>gr. 10 cm,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Grubość konstrukcji  20 cm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ykonawca powinien skontrolować wskaźnik nośności warstwy odsączającej i uzyskać wynik 100 MPa. Jeżeli wartość wskaźnika nie będzie osiągnięta przez bezpośrednie zagęszczenie warstwy, należy podjąć środki w celu ulepszenia gruntu, umożliwiające uzyskanie wymaganych wielkości nośności. Materiał (piasek, żwir, pospółka), z którego wykonana zostanie warstwa odsączająca powinien być materiałem mrozoochronnym o współczynniku filtracji k&gt;8m/d oraz powinien spełniać warunek szczelności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zyskanie wymaganej trwałości nawierzchni jest uzależnione od zapewnienia połączenia pomiędzy warstwami i ich współpracą w przenoszeniu obciążeń. Podłoże powinno być skropione lepiszczem. Ma to na celu zwiększenie połączenia między warstwami konstrukcyjnymi oraz zabezpieczenie przed wnikaniem i zaleganiem wody między warstwami. Skropienie lepiszczem podłoża następuje przed każdym ułożeniem warstwy bitumicznej. Szczegółowe informacje znajdują się w specyfikacji technicznej.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.</w:t>
      </w:r>
    </w:p>
    <w:p>
      <w:pPr>
        <w:pStyle w:val="TextBodyIndent"/>
        <w:spacing w:lineRule="auto" w:line="240" w:before="0" w:after="0"/>
        <w:ind w:left="360" w:firstLine="360"/>
        <w:rPr/>
      </w:pPr>
      <w:r>
        <w:rPr>
          <w:rFonts w:cs="Arial" w:ascii="Arial" w:hAnsi="Arial"/>
        </w:rPr>
        <w:t>Odwodnienie przedmiotowego terenu odbywać się będzie poprzez spadki poprzeczne oraz podłużne prowadząc wody opadowe do rowów chłonno – odparowujących prowadzonych wzdłuż przedmiotowej inwestycji. Wąski pas drogowy jednostronny spadek poprzeczny jezdni pozwala na zastosowanie  rowów jednostronnych (szczegół rozwiązania przedstawiony na przekrojach normalnych)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ziemne sprowadzają się do mechanicznego i ręcznego korytowania oraz profilowania dna koryta pod konstrukcję drogi, budowę zjazdów i poboczy zgodnie z planem sytuacyjnym projektowanego układu komunikacyjnego. Roboty ziemne w bezpośredniej bliskości istniejącego uzbrojenia uwidocznionego na planie sytuacyjnym należy wykonywać ręcznie, z zachowaniem szczególnej ostrożności i pod nadzorem pracownika – użytkownika sieci. Zalecenie to w szczególności dotyczy kabli teletechnicznych, posadowionych stosunkowo płytko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j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spacing w:lineRule="auto" w:line="240"/>
        <w:ind w:left="360" w:firstLine="360"/>
        <w:rPr/>
      </w:pPr>
      <w:r>
        <w:rPr>
          <w:rFonts w:cs="Arial" w:ascii="Arial" w:hAnsi="Arial"/>
        </w:rPr>
        <w:t>Przed przystąpieniem do robót ziemnych, należy powiadomić właścicieli istniejących sieci o fakcie rozpoczęcia robót. W terenie należy wyznaczyć istniejące uzbrojenie i zabezpieczyć przed uszkodzeniem. Dodatkowo sprawdzić wszystkie wysokości na styku z terenem istniejącym i w razie potrzeby skorygować pochylenia nawierzchni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szystkie prace przy zbliżeniach z siecią telefoniczną wykonywać ręcznie, zgodnie z obowiązującymi przepisami techniczno – budowlanymi, pod ścisłym nadzorem przedstawicieli służb technicznych TP S.A. W przypadku zmiany rzędnych terenu należy uwzględnić regulację poziomu istniejącej infrastruktury telekomunikacyjnej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 xml:space="preserve">Przed wyjazdem z terenu budowy koła pojazdów powinny zostać starannie wyczyszczone tak, aby nie zanieczyszczały jezdni okolicznych dróg publicznych. 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 xml:space="preserve">Na czas trwania robót, teren starannie zabezpieczyć przed dostępem osób nieuprawnionych za pomocą tablic i zapór drogowych oraz innych elementów bezpieczeństwa ruchu oraz oznakować w sposób czytelny. Wszelkie prace należy wykonywać zgodnie z obowiązującymi przepisami BHP, normami i wymogami technologicznymi. </w:t>
      </w:r>
    </w:p>
    <w:p>
      <w:pPr>
        <w:pStyle w:val="TextBodyIndent"/>
        <w:spacing w:lineRule="auto" w:line="240" w:before="0" w:after="0"/>
        <w:ind w:left="284" w:right="-1" w:firstLine="436"/>
        <w:rPr/>
      </w:pPr>
      <w:r>
        <w:rPr>
          <w:rFonts w:cs="Arial" w:ascii="Arial" w:hAnsi="Arial"/>
        </w:rPr>
        <w:t>Po zakończeniu robót budowlanych teren nie objęty opracowaniem doprowadzić należy do stanu pierwotnego i dowiązać łagodnie do nawierzchni projektowanych. Na obszarach, na których nie podano konkretnego rodzaju nawierzchni można założyć trawniki na warstwie ziemi urodzajnej gr. min. 10cm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Wszystkie materiały i wyroby użyte do wykonania robót powinny posiadać odpowiednie dokumenty potwierdzające ich jakość oraz odpowiadać wymaganiom określonym w polskich lub europejskich normatywach</w:t>
      </w:r>
      <w:r>
        <w:rPr/>
        <w:t>.</w:t>
      </w:r>
    </w:p>
    <w:p>
      <w:pPr>
        <w:pStyle w:val="Normal"/>
        <w:spacing w:lineRule="auto" w:line="240"/>
        <w:ind w:left="426" w:firstLine="294"/>
        <w:rPr>
          <w:rFonts w:ascii="Arial" w:hAnsi="Arial" w:cs="Arial"/>
        </w:rPr>
      </w:pPr>
      <w:r>
        <w:rPr>
          <w:rFonts w:cs="Arial" w:ascii="Arial" w:hAnsi="Arial"/>
        </w:rPr>
        <w:t>Linia napowietrzna zasilająca oświetlenie prowadzona jest po konstrukcji słupa nr 1, którego właścicielem jest Zakład Energetyczny PGE Dystrybucja S.A. Oddział w Łodzi RE Wieluń. Przed przystąpieniem do robót należy powiadomić właściciela sieci o planowanych pracach</w:t>
      </w:r>
    </w:p>
    <w:p>
      <w:pPr>
        <w:pStyle w:val="Normal"/>
        <w:spacing w:lineRule="auto" w:line="240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Po przebudowie wykonać pomiary linii napowietrznej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e do planu bezpieczeństwa i ochrony zdrowia.</w:t>
      </w:r>
    </w:p>
    <w:p>
      <w:pPr>
        <w:pStyle w:val="TextBodyIndent"/>
        <w:spacing w:lineRule="auto" w:line="240" w:before="0" w:after="0"/>
        <w:ind w:left="360" w:firstLine="360"/>
        <w:rPr/>
      </w:pPr>
      <w:r>
        <w:rPr>
          <w:rFonts w:cs="Arial" w:ascii="Arial" w:hAnsi="Arial"/>
        </w:rPr>
        <w:t xml:space="preserve">Wszelkie prace należy wykonywać zgodnie z wymogami technologicznymi, </w:t>
        <w:br/>
        <w:t xml:space="preserve">a także z obowiązującymi PN oraz zasadami i przepisami BHP. </w:t>
      </w:r>
    </w:p>
    <w:p>
      <w:pPr>
        <w:pStyle w:val="TextBodyIndent"/>
        <w:spacing w:lineRule="auto" w:line="240" w:before="0" w:after="0"/>
        <w:ind w:left="360" w:right="-143" w:hanging="0"/>
        <w:rPr>
          <w:rFonts w:ascii="Arial" w:hAnsi="Arial" w:cs="Arial"/>
        </w:rPr>
      </w:pPr>
      <w:r>
        <w:rPr>
          <w:rFonts w:cs="Arial" w:ascii="Arial" w:hAnsi="Arial"/>
        </w:rPr>
        <w:t>Zastosowano podział na następujące wytyczne: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gospodarowanie placu budowy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</w:rPr>
        <w:t xml:space="preserve">zabezpieczenie placu budowy przed niepożądanym wejściem lub przebywaniem osób postronnych poprzez ogrodzenie terenu budowy. Jeżeli ogrodzenie terenu budowy jest niemożliwe, należy oznakować granice terenu za pomocą tablic ostrzegawczych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ygotowanie placu pod względem higieniczno – sanitarnym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znaczenie bezpiecznych przejść dla ruchu pieszego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pewnienie placu budowy w dostawy energii elektrycznej i wodę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</w:rPr>
        <w:t>Wyznaczenie miejsca składowania materiałów i miejsc postoju sprzętu budowlanego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</w:rPr>
        <w:t>Przygotowanie miejsc pracy zgodnie z obowiązującymi przepisami pod względem techniczno – ruchowym jak i bezpieczeństwa pracy.</w:t>
      </w:r>
    </w:p>
    <w:p>
      <w:pPr>
        <w:pStyle w:val="TextBodyIndent"/>
        <w:spacing w:lineRule="auto" w:line="240" w:before="0" w:after="0"/>
        <w:ind w:left="0" w:right="-143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uczestników procesu budowlaneg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</w:rPr>
        <w:t>Określenie osoby odpowiedzialnej za przygotowanie i prowadzenie robót budowlanych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</w:rPr>
        <w:t xml:space="preserve">Dopuszczenie do pracy osób z odpowiednim przygotowaniem zawodowym, posiadających aktualne kwalifikacje i uprawnienia oraz badania lekarskie </w:t>
        <w:br/>
        <w:t>i odpowiednio przeszkolonych z zakresie BHP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Zabezpieczenie miejsc niebezpiecznych</w:t>
      </w:r>
      <w:r>
        <w:rPr>
          <w:rFonts w:cs="Arial" w:ascii="Arial" w:hAnsi="Arial"/>
        </w:rPr>
        <w:t xml:space="preserve"> - wykonanie i ustawienie odpowiednich barier czy osłon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Obsługa sprzętu, urządzeń, narzędzi</w:t>
      </w:r>
      <w:r>
        <w:rPr>
          <w:rFonts w:cs="Arial" w:ascii="Arial" w:hAnsi="Arial"/>
        </w:rPr>
        <w:t xml:space="preserve"> – przestrzeganie wykonywania prac sprzętem i narzędziami zgodnie z ich przeznaczeniem i zgodnie z instrukcją obsługi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Materiały</w:t>
      </w:r>
      <w:r>
        <w:rPr>
          <w:rFonts w:cs="Arial" w:ascii="Arial" w:hAnsi="Arial"/>
        </w:rPr>
        <w:t xml:space="preserve"> – stosowanie materiałów budowlanych posiadających aprobaty techniczne ITB, znak bezpieczeństwa i wymagane atest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Roboty ziemne</w:t>
      </w:r>
      <w:r>
        <w:rPr>
          <w:rFonts w:cs="Arial" w:ascii="Arial" w:hAnsi="Arial"/>
        </w:rPr>
        <w:t xml:space="preserve"> – odpowiednio zabezpieczenie wykopy.</w:t>
      </w:r>
    </w:p>
    <w:p>
      <w:pPr>
        <w:pStyle w:val="TextBodyIndent"/>
        <w:spacing w:lineRule="auto" w:line="240" w:before="0" w:after="0"/>
        <w:ind w:left="1080" w:right="-143" w:hanging="720"/>
        <w:rPr/>
      </w:pPr>
      <w:r>
        <w:rPr>
          <w:rFonts w:cs="Arial" w:ascii="Arial" w:hAnsi="Arial"/>
          <w:u w:val="single"/>
        </w:rPr>
        <w:t>Układanie warstw podbudowy i nawierzchni</w:t>
      </w:r>
      <w:r>
        <w:rPr>
          <w:rFonts w:cs="Arial" w:ascii="Arial" w:hAnsi="Arial"/>
        </w:rPr>
        <w:t xml:space="preserve"> – zabezpieczenie teren oraz zachowanie ostrożności podczas pracy z użyciem sprzętu ciężkiego.</w:t>
      </w:r>
    </w:p>
    <w:p>
      <w:pPr>
        <w:pStyle w:val="Normal"/>
        <w:spacing w:lineRule="auto" w:line="240"/>
        <w:ind w:left="4248" w:firstLine="709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ł: Daniel Janikowski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Calibri" w:hAnsi="Calibri" w:cs="Calibri"/>
        <w:b/>
        <w:b/>
        <w:color w:val="1F497D"/>
        <w:sz w:val="22"/>
        <w:szCs w:val="22"/>
      </w:rPr>
    </w:pPr>
    <w:r>
      <w:rPr>
        <w:rFonts w:cs="Calibri" w:ascii="Calibri" w:hAnsi="Calibri"/>
        <w:b/>
        <w:color w:val="1F497D"/>
        <w:sz w:val="22"/>
        <w:szCs w:val="22"/>
      </w:rPr>
      <w:t>BIURO INŻYNIERSKIE „EL-JOT” MGR INŻ. JOANNA LESICZKA</w:t>
    </w:r>
  </w:p>
  <w:p>
    <w:pPr>
      <w:pStyle w:val="Header"/>
      <w:pBdr/>
      <w:spacing w:lineRule="auto" w:line="276"/>
      <w:jc w:val="center"/>
      <w:rPr>
        <w:rFonts w:ascii="Calibri" w:hAnsi="Calibri" w:cs="Calibri"/>
        <w:color w:val="1F497D"/>
        <w:sz w:val="22"/>
        <w:szCs w:val="22"/>
      </w:rPr>
    </w:pPr>
    <w:r>
      <w:rPr>
        <w:rFonts w:cs="Calibri" w:ascii="Calibri" w:hAnsi="Calibri"/>
        <w:color w:val="1F497D"/>
        <w:sz w:val="22"/>
        <w:szCs w:val="22"/>
      </w:rPr>
      <w:t>52-241 WROCŁAW, UL. ZAWISZY CZARNEGO 27, REGON: 931896599, NIP 89910332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—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lineRule="auto" w:line="240" w:before="120" w:after="120"/>
      <w:ind w:right="-720" w:firstLine="709"/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720" w:firstLine="709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/>
      <w:ind w:right="-720" w:firstLine="709"/>
      <w:jc w:val="left"/>
      <w:outlineLvl w:val="6"/>
    </w:pPr>
    <w:rPr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right="44" w:firstLine="709"/>
      <w:outlineLvl w:val="7"/>
    </w:pPr>
    <w:rPr>
      <w:b/>
      <w:sz w:val="21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_14"/>
    <w:basedOn w:val="Normal"/>
    <w:qFormat/>
    <w:pPr>
      <w:spacing w:lineRule="auto" w:line="360"/>
      <w:ind w:left="709" w:firstLine="709"/>
      <w:jc w:val="both"/>
    </w:pPr>
    <w:rPr>
      <w:b/>
      <w:bCs/>
      <w:sz w:val="28"/>
    </w:rPr>
  </w:style>
  <w:style w:type="paragraph" w:styleId="Opisurysunkow">
    <w:name w:val="opisu rysunkow"/>
    <w:basedOn w:val="Normal"/>
    <w:qFormat/>
    <w:pPr>
      <w:spacing w:lineRule="auto" w:line="360"/>
      <w:jc w:val="both"/>
    </w:pPr>
    <w:rPr>
      <w:spacing w:val="3"/>
      <w:sz w:val="18"/>
      <w:szCs w:val="22"/>
    </w:rPr>
  </w:style>
  <w:style w:type="paragraph" w:styleId="Wzory">
    <w:name w:val="wzory"/>
    <w:basedOn w:val="Normal"/>
    <w:qFormat/>
    <w:pPr>
      <w:ind w:left="1134" w:firstLine="709"/>
    </w:pPr>
    <w:rPr>
      <w:i/>
    </w:rPr>
  </w:style>
  <w:style w:type="paragraph" w:styleId="Wypunktowane">
    <w:name w:val="wypunktowane"/>
    <w:basedOn w:val="Normal"/>
    <w:qFormat/>
    <w:pPr>
      <w:numPr>
        <w:ilvl w:val="0"/>
        <w:numId w:val="10"/>
      </w:numPr>
    </w:pPr>
    <w:rPr/>
  </w:style>
  <w:style w:type="paragraph" w:styleId="Rozszezony">
    <w:name w:val="rozszezony"/>
    <w:basedOn w:val="Normal"/>
    <w:qFormat/>
    <w:pPr/>
    <w:rPr>
      <w:bCs/>
      <w:spacing w:val="4"/>
      <w:w w:val="130"/>
    </w:rPr>
  </w:style>
  <w:style w:type="paragraph" w:styleId="Poent">
    <w:name w:val="po ent"/>
    <w:basedOn w:val="Normal"/>
    <w:qFormat/>
    <w:pPr/>
    <w:rPr/>
  </w:style>
  <w:style w:type="paragraph" w:styleId="Awzory">
    <w:name w:val="a-wzory"/>
    <w:basedOn w:val="Normal"/>
    <w:qFormat/>
    <w:pPr>
      <w:jc w:val="center"/>
    </w:pPr>
    <w:rPr>
      <w:i/>
      <w:spacing w:val="1"/>
      <w:szCs w:val="22"/>
    </w:rPr>
  </w:style>
  <w:style w:type="paragraph" w:styleId="Dziay">
    <w:name w:val="działy"/>
    <w:basedOn w:val="Normal"/>
    <w:qFormat/>
    <w:pPr/>
    <w:rPr>
      <w:b/>
      <w:color w:val="000000"/>
      <w:spacing w:val="2"/>
      <w:szCs w:val="22"/>
    </w:rPr>
  </w:style>
  <w:style w:type="paragraph" w:styleId="Wypuklenie">
    <w:name w:val="wypuklenie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hanging="0"/>
    </w:pPr>
    <w:rPr>
      <w:rFonts w:ascii="Courier New" w:hAnsi="Courier New" w:cs="Courier New"/>
      <w:kern w:val="2"/>
      <w:szCs w:val="20"/>
    </w:rPr>
  </w:style>
  <w:style w:type="paragraph" w:styleId="Mj">
    <w:name w:val="mój"/>
    <w:basedOn w:val="Normal"/>
    <w:qFormat/>
    <w:pPr>
      <w:ind w:hanging="0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283" w:hanging="360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35:00Z</dcterms:created>
  <dc:creator>Kermitos</dc:creator>
  <dc:description/>
  <cp:keywords/>
  <dc:language>en-US</dc:language>
  <cp:lastModifiedBy>Scott Wilson Sp. z.o.o.</cp:lastModifiedBy>
  <cp:lastPrinted>2012-05-02T11:29:00Z</cp:lastPrinted>
  <dcterms:modified xsi:type="dcterms:W3CDTF">2012-08-08T07:22:00Z</dcterms:modified>
  <cp:revision>111</cp:revision>
  <dc:subject/>
  <dc:title>Część opisowa</dc:title>
</cp:coreProperties>
</file>