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reszczenie w języku niespecjalistycznym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rPr/>
      </w:pPr>
      <w:r>
        <w:rPr>
          <w:rFonts w:cs="Arial" w:ascii="Arial" w:hAnsi="Arial"/>
        </w:rPr>
        <w:t>Jednostką ubiegającą się o wydanie pozwolenia wodno</w:t>
        <w:noBreakHyphen/>
        <w:t>prawnego na szczególne korzystanie z odprowadzenia oczyszczonych ścieków do rowu bez nazwy ( symbol techniczny RŁ3) poprzez zaprojektowane wyloy jest:</w:t>
      </w:r>
    </w:p>
    <w:p>
      <w:pPr>
        <w:pStyle w:val="Normal"/>
        <w:jc w:val="both"/>
        <w:rPr/>
      </w:pPr>
      <w:r>
        <w:rPr>
          <w:rStyle w:val="Emphasis"/>
          <w:rFonts w:eastAsia="Arial"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/>
        </w:rPr>
        <w:t xml:space="preserve">INWESTOR: GMINA BRZEŹNIO ul. Wspólna 44 </w:t>
      </w:r>
      <w:r>
        <w:rPr>
          <w:rFonts w:cs="Courier New" w:ascii="Arial" w:hAnsi="Arial"/>
          <w:b/>
          <w:bCs/>
        </w:rPr>
        <w:t xml:space="preserve">98 -275 Brzeźnio 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jektowana budowa zlokalizowana zostanie na działce 209 i 210 będącą własnością Gminy Brzeźnio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Szczególne korzystanie z wód będzie polegać na odprowadzeniu oczyszczonych ścieków sanitarnych z projektowanej oczyszczalni SBR 275m3/d poprzez projektowany wylot W działce nr. ewid. 209 i 210 w km 1+020 rowu bez nazwy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udowa wylotu będzie wykonana na miejscu z betonu kl. B – 20, na podsypce z pospółki o grubości 10 cm. 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Charakterystyka przyjętych rozwiązań oczyszczalni ścieków SB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YNEK TECHNICZNY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ścieki dowożone: niecka ociekowa o wym 5,0x3,0m, sitopiaskownik Q=5dm3/s dla ścieków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ożo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tacja zlewcza ścieków dowożonych wyposażona w zasuwę odcinająca, przepływomierz, ph-</w:t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etr,  kompresor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zbiornik ścieków dowożonych o V=43,75m3 z dwoma mieszadłami napowietrzający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krata:  krata o oczkach 5mm, zbiornik uśredniający o V=110 m3, z mieszadłem i pompowni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główną z dwoma pompa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iata stalowa do składowania osadów o wymiarach 10,70x15,0m z magazynem wap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instalacje grzewcze dyżurne elektryczne, elektryczne, automatyki i wentylacji mechaniczno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rawitacyjnej, pod wiatą stalową płyta żelbetowa zbrojona z izolacja podposadzkowa, płyta ukształtowana ze spadkami do wpustów kanalizacji sanitarnej podposadzkowej odbierającej odcieki i skierowującej je do ponownego oczyszczania, płyta przewidziana jest do składowania osadu na okres 3 -ech miesiecy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OCZYSZCZALNIA SBR</w:t>
      </w:r>
      <w:r>
        <w:rPr>
          <w:rFonts w:cs="Courier New" w:ascii="Arial" w:hAnsi="Arial"/>
        </w:rPr>
        <w:t xml:space="preserve"> Qśrd=275,0m3/d ( reaktory SBR 2x137,50m3/d z recyrkulacją wewnętrzną) o wymiarach 19,15x16,60m i wysokości 8,0m ze zbiornikiem uśredniającym, komorami beztlenowymi, tlenowymi, zbiornikiem piany i zagęszczaczem osadów, pomieszczeniem dmuchaw i pomp, prasą ze stacją polielektrolitu, sitopiaskownikiem, zbiornikiem i pompami płucznymi, pompami śrubowymi, wiatą nad ko</w:t>
        <w:softHyphen/>
        <w:t xml:space="preserve">morami tlenowymi o wym. 19,15x8,30m, węzłem sanitarnym, magazynem i sterownią, instalacjami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>wod-kan, grzewczymi elektrycznymi, elektrycznymi i AKPiA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BUDYNEK TECHNICZNO-SOCJALNY</w:t>
      </w:r>
      <w:r>
        <w:rPr>
          <w:rFonts w:cs="Courier New" w:ascii="Arial" w:hAnsi="Arial"/>
        </w:rPr>
        <w:t xml:space="preserve"> 11,00x20,00m i wysokości 6,0m z węzłem szatniowo - sanitarnym, sterownią, pomieszczeniem socjalnym, kotłownią na paliwo pellet i instalacją c.o., magazynem, magazynem wapna i pomieszczeniem agregatu p. twórczego z systemem SZR</w:t>
      </w:r>
    </w:p>
    <w:p>
      <w:pPr>
        <w:pStyle w:val="Normal"/>
        <w:rPr/>
      </w:pPr>
      <w:r>
        <w:rPr>
          <w:rFonts w:cs="Courier New" w:ascii="Arial" w:hAnsi="Arial"/>
        </w:rPr>
        <w:t>I</w:t>
      </w:r>
      <w:r>
        <w:rPr>
          <w:rFonts w:cs="Courier New" w:ascii="Arial" w:hAnsi="Arial"/>
          <w:u w:val="single"/>
        </w:rPr>
        <w:t>NSTALACJE TECHNOLOGICZNE</w:t>
      </w:r>
      <w:r>
        <w:rPr>
          <w:rFonts w:cs="Courier New" w:ascii="Arial" w:hAnsi="Arial"/>
        </w:rPr>
        <w:t>: przyłącz wodociągowy z pomiarem i instalacją zasilającą dla potrzeb socjalnych i technologicznych, instalacje technologiczne i elektryczne po terenie całej oczyszczalni, ste</w:t>
        <w:softHyphen/>
        <w:t>rowanie i automatyka z wizualizacją procesów na panelu sterowania z przesyłem danych na wybrane miejsce obsługi, telewizja przemysłowa, pomiar ścieków przepływomierzem umieszczonym w pomieszczeniu pomp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Courier New" w:ascii="Arial" w:hAnsi="Arial"/>
        </w:rPr>
        <w:t>WYLOT ŚCIEKÓW OCZYSZCZONYCH  - projektuje się jako budowlę żelbetową umieszczoną w brzegu istniejącego rowu bez nazwy na terenie oczyszczalni. Wylot zlokalizowany zostanie w km 1+020 rowu bez nazwy.</w:t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Courier New" w:ascii="Arial" w:hAnsi="Arial"/>
        </w:rPr>
        <w:t>Projektowany jest wylot W do rowu w km 1+ 020 rurą o średnicy DN 250, skarpy oraz dno rowu zostaną zabezpieczone płytami Jomb. Rzędna terenu 161,60 mnpm,  a dna wylotu 160,60mnpm.</w:t>
      </w:r>
      <w:r>
        <w:rPr>
          <w:rFonts w:cs="Arial" w:ascii="Arial" w:hAnsi="Arial"/>
        </w:rPr>
        <w:t xml:space="preserve"> Ścieki oczyszczone zostaną wprowadzone rurociągiem PVC 250 do rowu bez nazwy za pomocą projektowanego wylotu „W” w km 1+020nych. Wylot „W” będzie wykonany jako konstrukcja żelbetowa z betonu kl. B – 20, na podsypce z pospółki o grubości 20 cm. Współrzędne geograficzne </w:t>
      </w:r>
      <w:r>
        <w:rPr>
          <w:rFonts w:cs="Arial" w:ascii="Arial" w:hAnsi="Arial"/>
          <w:lang w:eastAsia="pl-PL"/>
        </w:rPr>
        <w:t>wylotu W -  N: 51* 29' 53,16"  E: 18* 37' 50,51"</w:t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Courier New" w:ascii="Arial" w:hAnsi="Arial"/>
        </w:rPr>
        <w:t>Projektowana jest przekładka istniejącego zbieracza drenarskiego 110mm przebiegającego w poprzek działki 209 i 210.  Projektuje się przekładkę w celu uniknięcia kolizji z projektowanymi obiektami – przeło</w:t>
        <w:softHyphen/>
        <w:t>żenie pro</w:t>
        <w:softHyphen/>
        <w:t xml:space="preserve">jektuje się z rur PVC 150mm i studzienek betonowych dn=1,0m. Projektowany główny zbieracz projektuje się zakończyć wylotem W1 w km 1+030 rowu bez nazwy o rzędnej posadowienia wylotu 160,50mnpm i rzędnej wylotu zbieracza -160,70mnpm oraz geograficznych współrzędnych geograficznych </w:t>
      </w:r>
      <w:r>
        <w:rPr>
          <w:rFonts w:cs="Arial" w:ascii="Arial" w:hAnsi="Arial"/>
          <w:lang w:eastAsia="pl-PL"/>
        </w:rPr>
        <w:t>N: 51* 29' 53,01"  E:18* 37' 50,06"</w:t>
      </w:r>
    </w:p>
    <w:p>
      <w:pPr>
        <w:pStyle w:val="Normal"/>
        <w:rPr>
          <w:rFonts w:ascii="Arial" w:hAnsi="Arial" w:cs="Courier New"/>
          <w:sz w:val="24"/>
          <w:szCs w:val="24"/>
          <w:lang w:eastAsia="pl-PL"/>
        </w:rPr>
      </w:pPr>
      <w:r>
        <w:rPr>
          <w:rFonts w:cs="Courier New" w:ascii="Arial" w:hAnsi="Arial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ZJAZD Z DROGI POWIATOWEJ</w:t>
      </w:r>
      <w:r>
        <w:rPr>
          <w:rFonts w:cs="Courier New" w:ascii="Arial" w:hAnsi="Arial"/>
        </w:rPr>
        <w:t xml:space="preserve"> – dojazd do oczyszczalni projektuje się i z istniejacej drogi gminnej posiadajacej zjazd z drogi powiatowej, a następnie drogą ustaloną na zasadzie użyczenia gruntów prywatnych właścicieli</w:t>
      </w:r>
    </w:p>
    <w:p>
      <w:pPr>
        <w:pStyle w:val="Normal"/>
        <w:ind w:firstLine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ust d=0,60m projektuje się na rzędnej 164,10- wlot i 164,05-wylot,  spadku 0,61% i współrzędnych geograficznych N: 51* 29' 50,16"   E: 18* 37' 30,42"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DROGI WEWNĘTRZNE</w:t>
      </w:r>
      <w:r>
        <w:rPr>
          <w:rFonts w:cs="Courier New" w:ascii="Arial" w:hAnsi="Arial"/>
        </w:rPr>
        <w:t xml:space="preserve"> -drogi wewnętrzne z kostki betonowej szarej w obrzeżu z krawężnika betonowe</w:t>
        <w:softHyphen/>
        <w:t xml:space="preserve">go 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OGRODZENIE</w:t>
      </w:r>
      <w:r>
        <w:rPr>
          <w:rFonts w:cs="Courier New" w:ascii="Arial" w:hAnsi="Arial"/>
        </w:rPr>
        <w:t xml:space="preserve">  panelowe, prefabrykowane żelbetowe pełne 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SIECI WEWNĘTRZNE;</w:t>
      </w:r>
      <w:r>
        <w:rPr>
          <w:rFonts w:cs="Courier New" w:ascii="Arial" w:hAnsi="Arial"/>
        </w:rPr>
        <w:t xml:space="preserve">  kanalizacja sanitarna, rurociągi technologiczne, oświetlenie terenu z telewizją przemysłową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PRZEKŁADKA ISTNIEJĄCEGO</w:t>
      </w:r>
      <w:r>
        <w:rPr>
          <w:rFonts w:cs="Courier New" w:ascii="Arial" w:hAnsi="Arial"/>
        </w:rPr>
        <w:t xml:space="preserve"> zbieracza drenarskiego - istniejący zbieracz drenarski 110mm przebiega</w:t>
        <w:softHyphen/>
        <w:t xml:space="preserve">jący w poprzek i wzdłuż działki 209 i 210 projektuje się przełożyć w celu uniknięcia kolizji z projektowanymi obiektami – przełożenie projektuje się z rur PVC 150mm i studzienek betonowych dn=1000mm.   </w:t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cs="Courier New" w:ascii="Arial" w:hAnsi="Arial"/>
        </w:rPr>
        <w:t xml:space="preserve">Projektowany główny zbieracz projektuje się zakończyć wylotem W1 w km 1+030 rowu bez nazwy o rzędnej posadowienia wylotu 160,50mnpm i rzędnej wylotu zbieracza -160,70mnpm oraz geograficznych współrzędnych geograficznych </w:t>
      </w:r>
      <w:r>
        <w:rPr>
          <w:rFonts w:cs="Arial" w:ascii="Arial" w:hAnsi="Arial"/>
          <w:lang w:eastAsia="pl-PL"/>
        </w:rPr>
        <w:t>N: 51* 29' 53,01"  E:18* 37' 50,06"</w:t>
      </w:r>
    </w:p>
    <w:p>
      <w:pPr>
        <w:pStyle w:val="Normal"/>
        <w:rPr/>
      </w:pPr>
      <w:r>
        <w:rPr>
          <w:rFonts w:cs="Courier New" w:ascii="Arial" w:hAnsi="Arial"/>
          <w:u w:val="single"/>
        </w:rPr>
        <w:t>ZIELEŃ</w:t>
      </w:r>
      <w:r>
        <w:rPr>
          <w:rFonts w:cs="Courier New" w:ascii="Arial" w:hAnsi="Arial"/>
        </w:rPr>
        <w:t xml:space="preserve"> -zieleń zimozielona – tuje, świerki</w:t>
      </w:r>
    </w:p>
    <w:p>
      <w:pPr>
        <w:pStyle w:val="Normal"/>
        <w:rPr>
          <w:rFonts w:ascii="Arial" w:hAnsi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Courier New" w:ascii="Arial" w:hAnsi="Arial"/>
        </w:rPr>
        <w:t xml:space="preserve">a) drzewa iglaste: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 xml:space="preserve">- picea glaauca – świerk biały, jałowiec 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 xml:space="preserve">b) drzewa liściaste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 xml:space="preserve">- salix caprea – wierzba iwa - sorbus anacuparia – jarząb pospolity </w:t>
      </w:r>
    </w:p>
    <w:p>
      <w:pPr>
        <w:pStyle w:val="Normal"/>
        <w:rPr>
          <w:rFonts w:ascii="Arial" w:hAnsi="Arial" w:cs="Courier New"/>
        </w:rPr>
      </w:pPr>
      <w:r>
        <w:rPr>
          <w:rFonts w:cs="Courier New" w:ascii="Arial" w:hAnsi="Arial"/>
        </w:rPr>
        <w:t xml:space="preserve">c) krzewy liściaste </w:t>
      </w:r>
    </w:p>
    <w:p>
      <w:pPr>
        <w:pStyle w:val="Normal"/>
        <w:numPr>
          <w:ilvl w:val="0"/>
          <w:numId w:val="3"/>
        </w:numPr>
        <w:rPr>
          <w:rFonts w:ascii="Arial" w:hAnsi="Arial" w:cs="Courier New"/>
        </w:rPr>
      </w:pPr>
      <w:r>
        <w:rPr>
          <w:rFonts w:cs="Courier New" w:ascii="Arial" w:hAnsi="Arial"/>
        </w:rPr>
        <w:t>corylus avellana – leszczyna pospolita - sambucus nigra – bez czarny - salix aurita – wierzba uszata o wys. min. 1,0m w dwóch rzędach ( przed i za ogrodzeniem)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Projektuje się mechaniczno-biologiczną oczyszczalnię ścieków gwa</w:t>
        <w:softHyphen/>
        <w:t>rantującą że j</w:t>
      </w:r>
      <w:r>
        <w:rPr>
          <w:rFonts w:eastAsia="TimesNewRomanPSMT" w:cs="TimesNewRomanPSMT" w:ascii="Arial" w:hAnsi="Arial"/>
        </w:rPr>
        <w:t>akość ścieków oczyszczonych, odprowadzanych do od</w:t>
        <w:softHyphen/>
        <w:t>biornika z oczyszczalni ścieków odpowiadać będzie wymogom z Załącz</w:t>
        <w:softHyphen/>
        <w:t>nika nr 1 do Rozporządzenia Ministra Środowiska z dnia 24 lipca 2006 r. w sprawie warunków, jakie należy spełnić przy wprowadzaniu ścieków do wód lub do ziemi, oraz w sprawie substancji szczególnie szkodliwych dla środowiska wodnego (Dz. U. nr 137 poz. 984). Zgod</w:t>
        <w:softHyphen/>
        <w:t xml:space="preserve">nie z w/w rozporządzeniem ścieki z oczyszczalni o RLM 2000 do 9999 wprowadzane do wód płynących </w:t>
      </w:r>
      <w:r>
        <w:rPr>
          <w:rFonts w:cs="Arial" w:ascii="Arial" w:hAnsi="Arial"/>
        </w:rPr>
        <w:t>nie mogą zawierać zanieczyszczeń w ilościach większych niż:</w:t>
      </w:r>
    </w:p>
    <w:p>
      <w:pPr>
        <w:pStyle w:val="Normal"/>
        <w:tabs>
          <w:tab w:val="clear" w:pos="708"/>
          <w:tab w:val="right" w:pos="8492" w:leader="dot"/>
        </w:tabs>
        <w:ind w:left="360" w:hanging="0"/>
        <w:jc w:val="both"/>
        <w:rPr/>
      </w:pPr>
      <w:r>
        <w:rPr>
          <w:rFonts w:cs="Arial" w:ascii="Arial" w:hAnsi="Arial"/>
          <w:b/>
          <w:bCs/>
          <w:lang w:val="de-DE"/>
        </w:rPr>
        <w:t>BZT</w:t>
      </w:r>
      <w:r>
        <w:rPr>
          <w:rFonts w:cs="Arial" w:ascii="Arial" w:hAnsi="Arial"/>
          <w:b/>
          <w:bCs/>
          <w:vertAlign w:val="subscript"/>
          <w:lang w:val="de-DE"/>
        </w:rPr>
        <w:t>5</w:t>
      </w:r>
      <w:r>
        <w:rPr>
          <w:rFonts w:cs="Arial" w:ascii="Arial" w:hAnsi="Arial"/>
          <w:b/>
          <w:bCs/>
          <w:lang w:val="de-DE"/>
        </w:rPr>
        <w:t xml:space="preserve"> = 25 mgO</w:t>
      </w:r>
      <w:r>
        <w:rPr>
          <w:rFonts w:cs="Arial" w:ascii="Arial" w:hAnsi="Arial"/>
          <w:b/>
          <w:bCs/>
          <w:vertAlign w:val="subscript"/>
          <w:lang w:val="de-DE"/>
        </w:rPr>
        <w:t>2</w:t>
      </w:r>
      <w:r>
        <w:rPr>
          <w:rFonts w:cs="Arial" w:ascii="Arial" w:hAnsi="Arial"/>
          <w:b/>
          <w:bCs/>
          <w:lang w:val="de-DE"/>
        </w:rPr>
        <w:t>/dm</w:t>
      </w:r>
      <w:r>
        <w:rPr>
          <w:rFonts w:cs="Arial" w:ascii="Arial" w:hAnsi="Arial"/>
          <w:b/>
          <w:bCs/>
          <w:vertAlign w:val="superscript"/>
          <w:lang w:val="de-DE"/>
        </w:rPr>
        <w:t xml:space="preserve">3                               </w:t>
      </w:r>
      <w:r>
        <w:rPr>
          <w:rFonts w:cs="Arial" w:ascii="Arial" w:hAnsi="Arial"/>
          <w:b/>
          <w:bCs/>
          <w:lang w:val="de-DE"/>
        </w:rPr>
        <w:t>ChZT = 125 mgO</w:t>
      </w:r>
      <w:r>
        <w:rPr>
          <w:rFonts w:cs="Arial" w:ascii="Arial" w:hAnsi="Arial"/>
          <w:b/>
          <w:bCs/>
          <w:vertAlign w:val="subscript"/>
          <w:lang w:val="de-DE"/>
        </w:rPr>
        <w:t>2</w:t>
      </w:r>
      <w:r>
        <w:rPr>
          <w:rFonts w:cs="Arial" w:ascii="Arial" w:hAnsi="Arial"/>
          <w:b/>
          <w:bCs/>
          <w:lang w:val="de-DE"/>
        </w:rPr>
        <w:t>/dm</w:t>
      </w:r>
      <w:r>
        <w:rPr>
          <w:rFonts w:cs="Arial" w:ascii="Arial" w:hAnsi="Arial"/>
          <w:b/>
          <w:bCs/>
          <w:vertAlign w:val="superscript"/>
          <w:lang w:val="de-DE"/>
        </w:rPr>
        <w:t xml:space="preserve">3                            </w:t>
      </w:r>
      <w:r>
        <w:rPr>
          <w:rFonts w:cs="Arial" w:ascii="Arial" w:hAnsi="Arial"/>
          <w:b/>
          <w:bCs/>
          <w:lang w:val="de-DE"/>
        </w:rPr>
        <w:t>Zawiesina og. = 35 mg/dm</w:t>
      </w:r>
      <w:r>
        <w:rPr>
          <w:rFonts w:cs="Arial" w:ascii="Arial" w:hAnsi="Arial"/>
          <w:b/>
          <w:bCs/>
          <w:vertAlign w:val="superscript"/>
          <w:lang w:val="de-DE"/>
        </w:rPr>
        <w:t>3</w:t>
      </w:r>
      <w:r>
        <w:rPr>
          <w:rFonts w:cs="Arial" w:ascii="Arial" w:hAnsi="Arial"/>
          <w:b/>
          <w:bCs/>
          <w:lang w:val="de-DE"/>
        </w:rPr>
        <w:t>.</w:t>
      </w:r>
    </w:p>
    <w:p>
      <w:pPr>
        <w:pStyle w:val="Normal"/>
        <w:tabs>
          <w:tab w:val="clear" w:pos="708"/>
          <w:tab w:val="right" w:pos="8492" w:leader="dot"/>
        </w:tabs>
        <w:ind w:left="360" w:hanging="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clear" w:pos="708"/>
          <w:tab w:val="right" w:pos="8492" w:leader="dot"/>
        </w:tabs>
        <w:ind w:left="360" w:hanging="0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tabs>
          <w:tab w:val="clear" w:pos="708"/>
          <w:tab w:val="right" w:pos="8492" w:leader="dot"/>
        </w:tabs>
        <w:rPr/>
      </w:pPr>
      <w:r>
        <w:rPr>
          <w:rFonts w:eastAsia="Arial" w:cs="Arial" w:ascii="Arial" w:hAnsi="Arial"/>
          <w:b/>
          <w:bCs/>
          <w:lang w:val="de-DE"/>
        </w:rPr>
        <w:t xml:space="preserve">                        </w:t>
      </w:r>
      <w:r>
        <w:rPr>
          <w:rFonts w:cs="Arial" w:ascii="Arial" w:hAnsi="Arial"/>
          <w:b/>
          <w:bCs/>
        </w:rPr>
        <w:t>Efekty redukcji podstawowych wskaźników zanieczyszczeń w ściekach su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. nr 3  Wymagane efekty redukcji zanieczyszczeń</w:t>
      </w:r>
    </w:p>
    <w:tbl>
      <w:tblPr>
        <w:tblW w:w="98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681"/>
      </w:tblGrid>
      <w:tr>
        <w:trPr/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/>
            </w:pPr>
            <w:r>
              <w:rPr>
                <w:rFonts w:cs="Arial" w:ascii="Arial" w:hAnsi="Arial"/>
              </w:rPr>
              <w:t>Wskaźnik zanieczyszczeń [mg/d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Stężenie ścieków surowych 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/>
            </w:pPr>
            <w:r>
              <w:rPr>
                <w:rFonts w:cs="Arial" w:ascii="Arial" w:hAnsi="Arial"/>
              </w:rPr>
              <w:t>Stężenie ścieków oczyszczonych dopuszczalne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/>
            </w:pPr>
            <w:r>
              <w:rPr>
                <w:rFonts w:cs="Arial" w:ascii="Arial" w:hAnsi="Arial"/>
              </w:rPr>
              <w:t>Stopień redukcji zanieczyszczeń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}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both"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a og.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849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3-25)/523*100=95,22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45-125/1045*100=88,05</w:t>
            </w:r>
          </w:p>
          <w:p>
            <w:pPr>
              <w:pStyle w:val="Normal"/>
              <w:tabs>
                <w:tab w:val="clear" w:pos="708"/>
                <w:tab w:val="right" w:pos="8492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3-35)/523*100=93,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nyWeb"/>
        <w:ind w:left="2124" w:firstLine="708"/>
        <w:jc w:val="both"/>
        <w:rPr>
          <w:rFonts w:ascii="Arial" w:hAnsi="Arial" w:eastAsia="Arial" w:cs="Arial"/>
          <w:sz w:val="20"/>
          <w:szCs w:val="20"/>
          <w:shd w:fill="FFFF00" w:val="clear"/>
        </w:rPr>
      </w:pPr>
      <w:r>
        <w:rPr>
          <w:rFonts w:eastAsia="Arial" w:cs="Arial" w:ascii="Arial" w:hAnsi="Arial"/>
          <w:sz w:val="20"/>
          <w:szCs w:val="20"/>
          <w:shd w:fill="FFFF00" w:val="clear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Na podstawie przedstawionych wyżej rozwiązań Wójt Gminy Brzeżnio wnioskuje się o udzie</w:t>
        <w:softHyphen/>
        <w:t>lenia pozwolenia wodnoprawneg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la oczyszczalni ścieków komunalnych w m. Brzeźnio na działkach 209 i 210 dla następujących parametrów :  </w:t>
      </w:r>
    </w:p>
    <w:p>
      <w:pPr>
        <w:pStyle w:val="Normal"/>
        <w:ind w:left="360" w:firstLine="20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rzepustowość oczyszczalni:</w:t>
      </w:r>
    </w:p>
    <w:p>
      <w:pPr>
        <w:pStyle w:val="Normal"/>
        <w:ind w:left="360" w:firstLine="207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 xml:space="preserve">Q śrd = 275m3/d   Qmaxd=357,5 m3/d   Qmaxh= 30 m3/h,  RLM=2 400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-przewidywana wielkość ładunków zanieczyszczeń w ściekach dopływających do oczysz </w:t>
      </w:r>
    </w:p>
    <w:p>
      <w:pPr>
        <w:pStyle w:val="Normal"/>
        <w:autoSpaceDE w:val="false"/>
        <w:ind w:left="360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alni wyniesie:            ŁBZT5 = 144 kgO2/d, ŁCHZT = 288 kgO2/d, Łzaw. = 144 kg/d,</w:t>
      </w:r>
    </w:p>
    <w:p>
      <w:pPr>
        <w:pStyle w:val="Normal"/>
        <w:numPr>
          <w:ilvl w:val="5"/>
          <w:numId w:val="2"/>
        </w:numPr>
        <w:spacing w:lineRule="auto" w:line="36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N-og = 28,8 kgN-og/d, ŁP-og = 6,0kgP-og/d.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bCs/>
        </w:rPr>
        <w:t>i wielkościach zanieczyszczeń w ściekach oczyszczonych nie przekra</w:t>
        <w:softHyphen/>
        <w:t xml:space="preserve">czających poniżej poda - </w:t>
      </w:r>
    </w:p>
    <w:p>
      <w:pPr>
        <w:pStyle w:val="Normal"/>
        <w:ind w:left="360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ych wartości:</w:t>
      </w:r>
    </w:p>
    <w:p>
      <w:pPr>
        <w:pStyle w:val="Normal"/>
        <w:autoSpaceDE w:val="false"/>
        <w:ind w:left="360" w:firstLine="348"/>
        <w:rPr>
          <w:rFonts w:ascii="Arial" w:hAnsi="Arial" w:eastAsia="TimesNewRomanPSMT" w:cs="TimesNewRomanPSMT"/>
          <w:b/>
          <w:b/>
          <w:bCs/>
        </w:rPr>
      </w:pPr>
      <w:r>
        <w:rPr>
          <w:rFonts w:eastAsia="TimesNewRomanPSMT" w:cs="TimesNewRomanPSMT" w:ascii="Arial" w:hAnsi="Arial"/>
          <w:b/>
          <w:bCs/>
        </w:rPr>
        <w:t>BZT5 - 25 g 02/m3</w:t>
        <w:tab/>
        <w:tab/>
        <w:t xml:space="preserve">     CHZT-125g02/m3</w:t>
        <w:tab/>
        <w:tab/>
        <w:t xml:space="preserve">  Zawiesina ogólna - 35 g/m3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b/>
          <w:bCs/>
        </w:rPr>
        <w:t xml:space="preserve">-zgodnie z obowiązującym Rozporządzeniem stężenia </w:t>
      </w:r>
      <w:r>
        <w:rPr>
          <w:rFonts w:eastAsia="TimesNewRomanPSMT" w:cs="TimesNewRomanPSMT" w:ascii="Arial" w:hAnsi="Arial"/>
          <w:b/>
          <w:bCs/>
        </w:rPr>
        <w:t>odprowadzanych do odbiornika z      oczyszczalni ścieków odpowiadać będą wymogom z Załącz</w:t>
        <w:softHyphen/>
        <w:t>nika nr 1 do Rozporządzenia Ministra Środowiska z dnia 24 lipca 2006 r. w sprawie warunków, jakie należy spełnić przy wprowadzaniu ścieków do wód lub do ziemi, oraz w sprawie substancji szczególnie szkodliwych dla środowiska wodnego (Dz. U. nr 137 poz. 984 z 2006r).</w:t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bCs/>
        </w:rPr>
        <w:t>- stopień usuwania BZT</w:t>
      </w:r>
      <w:r>
        <w:rPr>
          <w:rFonts w:cs="Arial" w:ascii="Arial" w:hAnsi="Arial"/>
          <w:b/>
          <w:bCs/>
          <w:vertAlign w:val="subscript"/>
        </w:rPr>
        <w:t>5</w:t>
      </w:r>
      <w:r>
        <w:rPr>
          <w:rFonts w:cs="Arial" w:ascii="Arial" w:hAnsi="Arial"/>
          <w:b/>
          <w:bCs/>
        </w:rPr>
        <w:t>: (523-25)/523 x 100 =</w:t>
        <w:tab/>
        <w:t xml:space="preserve"> 95,22%</w:t>
      </w:r>
    </w:p>
    <w:p>
      <w:pPr>
        <w:pStyle w:val="Normal"/>
        <w:ind w:left="19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topień usuwania ChZT: (1046-125)/1046x100=</w:t>
        <w:tab/>
        <w:t xml:space="preserve"> 88,05%</w:t>
      </w:r>
    </w:p>
    <w:p>
      <w:pPr>
        <w:pStyle w:val="Normal"/>
        <w:ind w:left="19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topień usuwania zawiesin: (523-35)/523x100 =</w:t>
        <w:tab/>
        <w:t xml:space="preserve"> 95,22%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b/>
          <w:b/>
          <w:lang w:eastAsia="pl-PL"/>
        </w:rPr>
      </w:pPr>
      <w:r>
        <w:rPr>
          <w:rFonts w:cs="Arial" w:ascii="Arial" w:hAnsi="Arial"/>
          <w:b/>
          <w:bCs/>
        </w:rPr>
        <w:t>- na budowę wylotu W</w:t>
      </w:r>
      <w:r>
        <w:rPr>
          <w:rFonts w:cs="Courier New" w:ascii="Arial" w:hAnsi="Arial"/>
          <w:b/>
        </w:rPr>
        <w:t xml:space="preserve">  do odprowadzenia ścieków oczyszczonych  w km 1+ 020 rowu , skarpy oraz dno rowu zostaną zabezpieczone płytami Jomb.  Rzędna terenu 161,60 mnpm,  a dna wylotu 160,60mnpm.</w:t>
      </w:r>
      <w:r>
        <w:rPr>
          <w:rFonts w:cs="Arial" w:ascii="Arial" w:hAnsi="Arial"/>
          <w:b/>
        </w:rPr>
        <w:t xml:space="preserve"> Ścieki oczyszczone zostaną wprowadzone rurociągiem PVC 250 . Wylot „W” będzie wykonany jako konstrukcja żelbetowa z betonu kl. B – 20, na podsypce z pospółki o grubości 20 cm. Współrzędne geograficzne </w:t>
      </w:r>
      <w:r>
        <w:rPr>
          <w:rFonts w:cs="Arial" w:ascii="Arial" w:hAnsi="Arial"/>
          <w:b/>
          <w:lang w:eastAsia="pl-PL"/>
        </w:rPr>
        <w:t>wylotu W -  N: 51* 29' 53,16"  E: 18* 37' 50,51"</w:t>
      </w:r>
    </w:p>
    <w:p>
      <w:pPr>
        <w:pStyle w:val="TextBody"/>
        <w:numPr>
          <w:ilvl w:val="1"/>
          <w:numId w:val="2"/>
        </w:numPr>
        <w:spacing w:lineRule="auto" w:line="240" w:before="0" w:after="120"/>
        <w:jc w:val="left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na przebudowę istniejących drenaży PVC 75-150mm i odprowadzenie wód drenarskich w ilości jak dotychczas za pomocą projektowanego wylotu W1 w kilometrze 1+030 rowu bez nazwy. Projektowany główny zbieracz projektuje się zakończyć wylotem W1 o rzędnej posadowienia wylotu 160,50mnpm i rzędnej wylotu zbieracza -160,70mnpm oraz współrzędnych geograficznych </w:t>
      </w:r>
      <w:r>
        <w:rPr>
          <w:rFonts w:cs="Arial" w:ascii="Arial" w:hAnsi="Arial"/>
          <w:b/>
          <w:sz w:val="20"/>
          <w:lang w:eastAsia="pl-PL"/>
        </w:rPr>
        <w:t>N: 51* 29' 53,01"  E:18* 37' 50,06"</w:t>
      </w:r>
    </w:p>
    <w:p>
      <w:pPr>
        <w:pStyle w:val="TextBody"/>
        <w:numPr>
          <w:ilvl w:val="1"/>
          <w:numId w:val="2"/>
        </w:numPr>
        <w:spacing w:lineRule="auto" w:line="240" w:before="0" w:after="12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na likwidację istniejącego wylotu drenarskiego W3 w km 0+990 rowu bez nazwy o współrzęd-   nych geograficznych </w:t>
      </w:r>
      <w:r>
        <w:rPr>
          <w:rFonts w:cs="Arial" w:ascii="Arial" w:hAnsi="Arial"/>
          <w:b/>
          <w:sz w:val="20"/>
        </w:rPr>
        <w:t xml:space="preserve">N: 51* 29' 53,5"  E:18* 37' 51,66" </w:t>
      </w:r>
      <w:r>
        <w:rPr>
          <w:rFonts w:cs="Arial" w:ascii="Arial" w:hAnsi="Arial"/>
          <w:b/>
          <w:bCs/>
          <w:sz w:val="20"/>
        </w:rPr>
        <w:t>i na likwidacje kolidujących drenaż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na odprowadzenie wód infiltracyjnych pochodzących z pompowania podczas prowadzenia robót montażowych o całkowitej wielkości Q=28,80m3 i przepływie q= 5,56dm3/s o parametrach fizyko chemicznych odpowiadających pierwszej klasie czystości wody i odprowadzenie ich projektowanym wylotem W  w km 1+020 rowu bez nazwy .</w:t>
      </w:r>
      <w:r>
        <w:rPr>
          <w:rFonts w:cs="Arial" w:ascii="Arial" w:hAnsi="Arial"/>
          <w:b/>
          <w:sz w:val="20"/>
        </w:rPr>
        <w:t xml:space="preserve">      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 xml:space="preserve">na przebudowę przepustu </w:t>
      </w:r>
      <w:r>
        <w:rPr>
          <w:rFonts w:cs="Arial" w:ascii="Arial" w:hAnsi="Arial"/>
          <w:b/>
          <w:bCs/>
        </w:rPr>
        <w:t xml:space="preserve">żelbetowego z rur WIPRO dn=600mm o długości L=8,30m </w:t>
      </w:r>
      <w:r>
        <w:rPr>
          <w:rFonts w:cs="Courier New" w:ascii="Arial" w:hAnsi="Arial"/>
          <w:b/>
          <w:bCs/>
        </w:rPr>
        <w:t xml:space="preserve">na działce nr ewid. 198/3 w km 2+917– 2+925 drogi powiatowej 1729E Tumidaj - Brzeźnio. Przepust projektuje się z przyczółkami betonowymi. Rury przepustowe projektuje się posadowić na obsypce żwirowej o grubości 20cm., </w:t>
      </w:r>
      <w:r>
        <w:rPr>
          <w:rFonts w:cs="Arial" w:ascii="Arial" w:hAnsi="Arial"/>
          <w:b/>
          <w:bCs/>
        </w:rPr>
        <w:t>szerokość zjazdu publicznego 5,00m o łukach 5,0m i o nawierzchni asfaltowej.</w:t>
      </w:r>
      <w:r>
        <w:rPr>
          <w:rFonts w:cs="Courier New" w:ascii="Arial" w:hAnsi="Arial"/>
          <w:b/>
        </w:rPr>
        <w:t xml:space="preserve"> </w:t>
      </w:r>
      <w:r>
        <w:rPr>
          <w:rFonts w:cs="Arial" w:ascii="Arial" w:hAnsi="Arial"/>
          <w:b/>
        </w:rPr>
        <w:t>Przepust d=0,60m projektuje się na rzędnej 164,10- wlot i 164,05mnpm-wylot,  spadku 0,61% i współrzędnych geograficznych N: 51* 29' 50,16"   E: 18* 37' 30,42"</w:t>
      </w:r>
    </w:p>
    <w:p>
      <w:pPr>
        <w:pStyle w:val="TextBody"/>
        <w:spacing w:lineRule="auto" w:line="240"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nyWeb"/>
        <w:ind w:left="2124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 xml:space="preserve">Opracował 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>Mgr inż. Marek Matyjewicz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10" w:gutter="0" w:header="567" w:top="130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200" w:leader="none"/>
        <w:tab w:val="right" w:pos="9072" w:leader="none"/>
      </w:tabs>
      <w:ind w:right="360" w:firstLine="360"/>
      <w:jc w:val="center"/>
      <w:rPr>
        <w:rFonts w:ascii="Arial" w:hAnsi="Arial" w:cs="Arial"/>
        <w:color w:val="008080"/>
        <w:sz w:val="12"/>
        <w:szCs w:val="12"/>
      </w:rPr>
    </w:pPr>
    <w:r>
      <w:rPr>
        <w:rFonts w:cs="Arial" w:ascii="Arial" w:hAnsi="Arial"/>
        <w:color w:val="008080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5200" w:leader="none"/>
        <w:tab w:val="right" w:pos="9072" w:leader="none"/>
      </w:tabs>
      <w:ind w:right="360" w:firstLine="360"/>
      <w:jc w:val="center"/>
      <w:rPr>
        <w:rFonts w:ascii="Arial" w:hAnsi="Arial" w:cs="Arial"/>
        <w:color w:val="008080"/>
        <w:sz w:val="12"/>
        <w:szCs w:val="12"/>
      </w:rPr>
    </w:pPr>
    <w:r>
      <w:rPr>
        <w:rFonts w:cs="Arial" w:ascii="Arial" w:hAnsi="Arial"/>
        <w:color w:val="008080"/>
        <w:sz w:val="12"/>
        <w:szCs w:val="12"/>
      </w:rPr>
    </w:r>
  </w:p>
  <w:p>
    <w:pPr>
      <w:pStyle w:val="Footer"/>
      <w:tabs>
        <w:tab w:val="center" w:pos="4536" w:leader="none"/>
        <w:tab w:val="left" w:pos="5200" w:leader="none"/>
        <w:tab w:val="right" w:pos="9072" w:leader="none"/>
      </w:tabs>
      <w:ind w:right="360" w:firstLine="360"/>
      <w:jc w:val="center"/>
      <w:rPr>
        <w:rFonts w:ascii="Arial" w:hAnsi="Arial" w:cs="Arial"/>
        <w:color w:val="008080"/>
        <w:sz w:val="12"/>
        <w:szCs w:val="12"/>
      </w:rPr>
    </w:pPr>
    <w:r>
      <w:rPr>
        <w:rFonts w:cs="Arial" w:ascii="Arial" w:hAnsi="Arial"/>
        <w:color w:val="008080"/>
        <w:sz w:val="12"/>
        <w:szCs w:val="12"/>
      </w:rPr>
      <w:t>OCZYSZCZALNIA  W m. BRZEŹN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i/>
        <w:i/>
        <w:color w:val="008080"/>
        <w:sz w:val="18"/>
      </w:rPr>
    </w:pPr>
    <w:r>
      <w:rPr>
        <w:rFonts w:cs="Arial" w:ascii="Arial" w:hAnsi="Arial"/>
        <w:i/>
        <w:color w:val="008080"/>
        <w:sz w:val="18"/>
      </w:rPr>
      <w:t xml:space="preserve">Zakład Usług Projektowych i Wykonawstwa Instalacji Sanitarnych   </w:t>
    </w:r>
    <w:r>
      <w:rPr>
        <w:rFonts w:cs="Arial" w:ascii="Arial" w:hAnsi="Arial"/>
        <w:i/>
        <w:outline/>
        <w:shadow/>
        <w:color w:val="008080"/>
        <w:sz w:val="18"/>
      </w:rPr>
      <w:t>PRO-IN-MAT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i/>
        <w:i/>
        <w:color w:val="008080"/>
        <w:sz w:val="12"/>
      </w:rPr>
    </w:pPr>
    <w:r>
      <w:rPr>
        <w:rFonts w:cs="Arial" w:ascii="Arial" w:hAnsi="Arial"/>
        <w:i/>
        <w:color w:val="008080"/>
        <w:sz w:val="12"/>
      </w:rPr>
      <w:t xml:space="preserve">NIP : 873-000-43-45                                        </w:t>
      <w:tab/>
      <w:t xml:space="preserve">                                                 </w:t>
      <w:tab/>
      <w:tab/>
      <w:tab/>
      <w:tab/>
      <w:t xml:space="preserve">    REGON : 85003924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i/>
        <w:color w:val="008080"/>
        <w:sz w:val="16"/>
      </w:rPr>
      <w:t>33-100 Tarnów ul.Ujejskiego 12    tel.14627-26-37  w.11-15, fax.16   605-960-860    e-mail: mmatyjewicz@poczta.okay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suff w:val="nothing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  <w:autoSpaceDE w:val="false"/>
      <w:spacing w:lineRule="auto" w:line="360"/>
      <w:jc w:val="both"/>
    </w:pPr>
    <w:rPr>
      <w:rFonts w:ascii="Courier New" w:hAnsi="Courier New" w:cs="Courier New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41:00Z</dcterms:created>
  <dc:creator>Anna Czaja</dc:creator>
  <dc:description/>
  <dc:language>en-US</dc:language>
  <cp:lastModifiedBy>Anna Czaja</cp:lastModifiedBy>
  <cp:lastPrinted>2011-07-28T08:42:00Z</cp:lastPrinted>
  <dcterms:modified xsi:type="dcterms:W3CDTF">2011-07-28T06:47:00Z</dcterms:modified>
  <cp:revision>1</cp:revision>
  <dc:subject/>
  <dc:title>Streszczenie w języku niespecjalistycznym</dc:title>
</cp:coreProperties>
</file>