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SPECYFIKACJA TECHNICZNA WYKON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I ODBIORU 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2.02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WARSTWA MROZOOCHRONNA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1.</w:t>
        <w:tab/>
        <w:t>Przedmiot S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aragraf"/>
        <w:widowControl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 w:val="false"/>
          <w:bCs/>
          <w:lang w:val="pl-PL"/>
        </w:rPr>
        <w:t xml:space="preserve">Przedmiotem niniejszej Specyfikacji Technicznej </w:t>
      </w:r>
      <w:r>
        <w:rPr>
          <w:b w:val="false"/>
          <w:lang w:val="pl-PL"/>
        </w:rPr>
        <w:t>są wymagania dotyczące wykonania i odbioru robót związanych z wykonywaniem warstwy mrozoochronnej</w:t>
      </w:r>
      <w:r>
        <w:rPr>
          <w:b w:val="false"/>
          <w:bCs/>
          <w:lang w:val="pl-PL"/>
        </w:rPr>
        <w:t xml:space="preserve"> w związku z </w:t>
      </w:r>
      <w:r>
        <w:rPr>
          <w:b w:val="false"/>
          <w:lang w:val="pl-PL"/>
        </w:rPr>
        <w:t xml:space="preserve">budową autostrady: </w:t>
      </w:r>
      <w:r>
        <w:rPr>
          <w:lang w:val="pl-PL"/>
        </w:rPr>
        <w:t xml:space="preserve">„Budowy ciągu pieszo-jezdnego na działkach o nr ewid. </w:t>
      </w:r>
      <w:r>
        <w:rPr/>
        <w:t>108/25, 110/37 i 542 obręb Bronisławów gm. Brzeźnio”.</w:t>
      </w:r>
    </w:p>
    <w:p>
      <w:pPr>
        <w:pStyle w:val="Paragraf"/>
        <w:widowControl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2. Zakres robót objętych 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oboty, których dotyczy specyfikacja obejmują wszystkie czynności umożliwiające i mające na celu wykonanie warstwy mrozoochronnej grubości jak w Dokumentacji Projektowej z kruszywa dla dróg o kategorii ruchu KR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1.3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3.1. Warstwa mrozoochronna - warstwa, której funkcją jest ochrona nawierzchni przed skutkami działania mrozu i układana w celu zachowania warunku mrozoodporności konstrukcji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3.2. Pozostałe określenia podane w niniejszej ST są zgodne z przywołanymi normami i ST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/>
      </w:pPr>
      <w:r>
        <w:rPr>
          <w:sz w:val="24"/>
          <w:szCs w:val="24"/>
        </w:rPr>
        <w:t>1.4.</w:t>
        <w:tab/>
        <w:t>Ogólne wymagania dotycząc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/>
      </w:pPr>
      <w:r>
        <w:rPr>
          <w:sz w:val="24"/>
          <w:szCs w:val="24"/>
        </w:rPr>
        <w:t>Wykonawca robót jest odpowiedzialny za jakość ich wykonania oraz za zgodność z Dokumentacją Projektową, ST i poleceniami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2.</w:t>
        <w:tab/>
        <w:t>Materi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 Ogólne wymagania dotyczące materiałów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Ogólne wymagania dotyczące materiałów, i ich pozyskiwania, składowania, podano w ST D-00.00.00.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Rodzaje materiałów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asek stosowany do wykonania warstwy mrozoochronnej powinien spełniać wymagania normy PN-B-11113 dla gatunku 1 lub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wir i/lub mieszanka stosowane do wykonania warstwy mrozoochronnej powinny spełniać wymagania normy PN-B-11111 dla klasy I lub 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łamane (np. niesort, kliniec) stosowane do wykonania warstwy mrozoochronnej powinno spełniać wymagania normy PN-B-11112 dla klasy I lub I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teriałem do wykonania warstwy mrozoochronnej powinna być mieszanka piasku, mieszanki i/lub żwiru z dodatkiem kruszywa łamanego o następujących parametrach jak w tablicy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1. Wymagania materiał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36"/>
        <w:gridCol w:w="1134"/>
        <w:gridCol w:w="1418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e ce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 w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niżej 0,07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16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31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półczynnik filtracji K</w:t>
            </w:r>
            <w:r>
              <w:rPr>
                <w:sz w:val="20"/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x10</w:t>
            </w:r>
            <w:r>
              <w:rPr>
                <w:sz w:val="20"/>
                <w:vertAlign w:val="superscript"/>
              </w:rPr>
              <w:t>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-76/8950-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różnoziarnistości U D60 /D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parametr nie wymagany, jeżeli zostanie osiągnięty wymagany wskaźnik zagęsz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metry kruszywa określone w tablicy 1 w należy kontrolować z częstotliwością 1 raz dla każdego materiału i przy zmianie źródła po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</w:t>
        <w:tab/>
        <w:t>Sprzę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Ogólne wymagania dotyczące sprzę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gólne wymagania dotyczące sprzętu podano w ST D-M- 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Sprzęt do wykonania robó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rzystępujący do wykonania warstwy mrozoochronnej powinien wykazać się możliwością korzystania z następującego sprzętu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ówniarek ,spycharek uniwersalnych gąsienic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lców  stalowych gładkich wibracyjnych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m sprzętem do zagęszczania, jeśli będzie niezbędny</w:t>
      </w:r>
    </w:p>
    <w:p>
      <w:pPr>
        <w:pStyle w:val="TextBody"/>
        <w:numPr>
          <w:ilvl w:val="0"/>
          <w:numId w:val="0"/>
        </w:numPr>
        <w:tabs>
          <w:tab w:val="clear" w:pos="851"/>
          <w:tab w:val="clear" w:pos="993"/>
          <w:tab w:val="left" w:pos="425" w:leader="none"/>
        </w:tabs>
        <w:ind w:left="42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4.</w:t>
        <w:tab/>
        <w:t>Transpor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Ogólne wymagania dotyczące transportu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gólne wymagania dotyczące transportu podano w ST D-M 00.00.00„ Wymagania ogóln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Transport materiałów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ruszywa można dowozić dowolnymi środkami transportu w warunkach zabezpieczającymi je przed zanieczyszczenie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</w:t>
        <w:tab/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</w:rPr>
      </w:pPr>
      <w:r>
        <w:rPr>
          <w:sz w:val="24"/>
        </w:rPr>
        <w:t>Ogólne warunki wykonania robót podano w ST D-M 00.00.00 „Wymagania ogólne”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. Wykonanie warstwy mrozoochronnej z kruszy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1. Przygotowanie podłoż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dłoże gruntowe (korona robót ziemnych) powinno spełniać wymagania określone w ST D.02.03.01 „Wykonanie nasypów” i ST D.04.01.01 „Koryto wraz z profilowaniem i zagęszczeniem podłoż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Warstwa mrozoochronna powinna być wytyczona i zaniwelowana w sposób umożliwiający wykonanie jej zgodnie z Dokumentacją Projektową, z tolerancjami określonymi w niniejszych 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2. Wbudowanie i zagęszczenie kruszy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Kruszywo powinno być rozkładane przy użyciu równiarki, z zachowaniem wymaganych spadków i rzędnych wysokościowych. Można stosować spycharki gąsienicowe wymienione w punkcie 3 do wstępnego rozplantowania kruszy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rubość rozłożonej warstwy luźnego kruszywa powinna być taka, aby po jej zagęszczeniu osiągnięto grubość projektowa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 końcowym wyprofilowaniu warstwy mrozoochronnej, należy przystąpić do jej zagęszczania. Nierówności lub zagłębienia w czasie zagęszczania powinny być wyrównane na bieżąco, aż do otrzymania równej powierzch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miejscach niedostępnych dla walców warstwa mrozoochronna powinna być zagęszczana płytami wibracyjnymi lub innym sprzętem do zagęszc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3.</w:t>
      </w:r>
      <w:r>
        <w:rPr>
          <w:sz w:val="24"/>
          <w:szCs w:val="24"/>
        </w:rPr>
        <w:t xml:space="preserve"> Zagęszczenie warstw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W zależności od uziarnienia stosowanych materiałów, zagęszczenie warstwy należy określać za pomocą oznaczenia wskaźnika zagęszczenia wg BN-77/8931-12 lub porównania pierwotnego i wtórnego modułu odkształcenia. Wskaźnik zagęszczenia należy badać przy pomocy objętościomierza piaskowego lub wodnego dla materiałów o uziarnieniu d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≤ 20 mm (d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oznacza średnicę zastępczą ziarna, poniżej której w kruszywie zawartych jest wagowo 90% ziarn)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skaźniki zagęszczenia powinny spełniać wymagania zapisane w Tablicy 2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Przy materiałach o uziarnieniu grubszym niż podane powyżej do oceny zagęszczenia należy stosować wskaźnik odkształceni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zdefiniowany następująco:</w:t>
      </w:r>
    </w:p>
    <w:p>
      <w:pPr>
        <w:pStyle w:val="Tekstpodstawowywcity2"/>
        <w:jc w:val="center"/>
        <w:rPr/>
      </w:pPr>
      <w:r>
        <w:rPr/>
        <w:t xml:space="preserve">      </w:t>
      </w:r>
      <w:r>
        <w:rPr/>
        <w:t>E</w:t>
      </w:r>
      <w:r>
        <w:rPr>
          <w:vertAlign w:val="subscript"/>
        </w:rPr>
        <w:t>2</w:t>
      </w:r>
    </w:p>
    <w:p>
      <w:pPr>
        <w:pStyle w:val="Tekstpodstawowywcity2"/>
        <w:jc w:val="center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 = -------</w:t>
      </w:r>
    </w:p>
    <w:p>
      <w:pPr>
        <w:pStyle w:val="Tekstpodstawowywcity2"/>
        <w:jc w:val="center"/>
        <w:rPr/>
      </w:pPr>
      <w:r>
        <w:rPr/>
        <w:t xml:space="preserve">      </w:t>
      </w:r>
      <w:r>
        <w:rPr/>
        <w:t>E</w:t>
      </w:r>
      <w:r>
        <w:rPr>
          <w:vertAlign w:val="subscript"/>
        </w:rPr>
        <w:t>1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</w:rPr>
      </w:pPr>
      <w:r>
        <w:rPr>
          <w:sz w:val="24"/>
        </w:rPr>
        <w:t>Gdzie:</w:t>
      </w:r>
    </w:p>
    <w:p>
      <w:pPr>
        <w:pStyle w:val="Standardowytekst"/>
        <w:numPr>
          <w:ilvl w:val="0"/>
          <w:numId w:val="0"/>
        </w:numPr>
        <w:ind w:left="810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wtórny moduł odkształcenia</w:t>
      </w:r>
    </w:p>
    <w:p>
      <w:pPr>
        <w:pStyle w:val="Standardowytekst"/>
        <w:numPr>
          <w:ilvl w:val="0"/>
          <w:numId w:val="0"/>
        </w:numPr>
        <w:ind w:left="810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ierwotny moduł odkształc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4. </w:t>
      </w:r>
      <w:r>
        <w:rPr>
          <w:sz w:val="24"/>
          <w:szCs w:val="24"/>
        </w:rPr>
        <w:t>Nośność warst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Kolejnym parametrem kontrolowanym po wbudowaniu warstwy mrozoochronnej jest jej nośność mierzona wtórnym modułem odkształcenia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który w każdym punkcie musi być nie mniejszy niż wartości zapisane w Tablicy 2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adanie wskaźnika odkształcenia nośności warstwy mrozoochronnej należy wykonywać wg procedury podanej w PN-S-02205:1998 załącznik B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obliczenia modułów E należy stosować następujący wzór: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/>
      </w:pPr>
      <w:r>
        <w:rPr>
          <w:sz w:val="24"/>
        </w:rPr>
        <w:t>E</w:t>
      </w:r>
      <w:r>
        <w:rPr>
          <w:sz w:val="24"/>
          <w:vertAlign w:val="subscript"/>
        </w:rPr>
        <w:t>1,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4"/>
        </w:rPr>
        <w:t>D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p – różnica nacisków z zakresu 0.05 – 0.15 [MPa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s – przyrost osiadania odpowiadając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p [mm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>
          <w:sz w:val="24"/>
        </w:rPr>
      </w:pPr>
      <w:r>
        <w:rPr>
          <w:sz w:val="24"/>
        </w:rPr>
        <w:t>D – średnica płyty [mm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left"/>
        <w:rPr>
          <w:sz w:val="24"/>
        </w:rPr>
      </w:pPr>
      <w:r>
        <w:rPr>
          <w:sz w:val="24"/>
        </w:rPr>
        <w:t>Zakres obciążenia końcowego dla modułu pierwotnego i wtórnego wynosi 0,25 MP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Wilgotność kruszywa podczas zagęszczania powinna być równa wilgotności optymalnej z tolerancją ± 2%. W przypadku, gdy wilgotność kruszywa jest wyższa od wilgotności optymalnej, kruszywo należy osuszyć przez mieszanie i napowietrzanie. W przypadku, gdy wilgotność kruszywa jest niższa od wilgotności optymalnej, kruszywo należy zwilżyć określoną ilością w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 się wykonywanie pomiarów wykonywane aparatem jedno i trzy czujnik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niespełnienia wymagań nośności dla materiału o parametrach jak w punkcie 2.2 podpunkt a) należy wykonać wzmocnienie spoiwem hydraulicz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2. Wymagania nośności i zagęsz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977"/>
        <w:gridCol w:w="3260"/>
      </w:tblGrid>
      <w:tr>
        <w:trPr>
          <w:trHeight w:val="413" w:hRule="atLeast"/>
          <w:cantSplit w:val="true"/>
        </w:trPr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adany parametr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e wymagania</w:t>
            </w:r>
          </w:p>
        </w:tc>
      </w:tr>
      <w:tr>
        <w:trPr>
          <w:trHeight w:val="146" w:hRule="atLeast"/>
          <w:cantSplit w:val="true"/>
        </w:trPr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i inne</w:t>
            </w:r>
          </w:p>
        </w:tc>
      </w:tr>
      <w:tr>
        <w:trPr>
          <w:trHeight w:val="146" w:hRule="atLeast"/>
          <w:cantSplit w:val="true"/>
        </w:trPr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zdnie główne i łącz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P;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ruchu </w:t>
              <w:br/>
              <w:t>KR3-KR6</w:t>
            </w:r>
          </w:p>
        </w:tc>
      </w:tr>
      <w:tr>
        <w:trPr>
          <w:trHeight w:val="67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odkształcenia I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(alternatywnie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2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2*</w:t>
            </w:r>
          </w:p>
        </w:tc>
      </w:tr>
      <w:tr>
        <w:trPr>
          <w:trHeight w:val="67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,03 (w wykopi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,00 (w nasypi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,00</w:t>
            </w:r>
          </w:p>
        </w:tc>
      </w:tr>
      <w:tr>
        <w:trPr>
          <w:trHeight w:val="70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tórny moduł odkształcenia E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20 MPa (30cm warstwa w wykopi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00 MPa (30cm warstwa w nasypie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* - </w:t>
      </w:r>
      <w:r>
        <w:rPr>
          <w:sz w:val="20"/>
        </w:rPr>
        <w:t>W przypadku stosowania metody obciążeń płytowych i oznaczania wskaź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rzy stosowaniu materiałów z udziałem gruntów antropogenicznych wymagana wartość wskaź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2,6. Przy stosowaniu gruntów różnoziarnistych (żwirów gliniastych, pospółek gliniastych) wymagana wartość współczyn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3,0. Przy stosowaniu żwirów, pospółek i piasków wartość współczyn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2,2 przy wymaganym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oraz 2,5 przy wymaganym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6.</w:t>
        <w:tab/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 Ogólne zasady kontroli jakości robó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Ogólne zasady kontroli robót podano ST D-M.00.00.00 „ Wymagania ogólne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2. Badania przed przystąpieniem do robó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Przed przystąpieniem do robót Wykonawca powinien wykonać badania kruszyw przeznaczonych do wykonania robót i przedstawić wyniki tych badań Inżynierowi w celu akceptacji. Badania te powinny obejmować wszystkie właściwości kruszywa wymienione w punkcie 2.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3. Badania w czasie robó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3.1. Częstotliwość oraz zakres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ęstotliwość oraz zakres badań i pomiarów dotyczących cech geometrycznych warstwy mrozoochronnej przedstawiono w tablicy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3. Częstotliwość oraz zakres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58"/>
        <w:gridCol w:w="45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pomiar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>
          <w:trHeight w:val="3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km</w:t>
            </w:r>
          </w:p>
        </w:tc>
      </w:tr>
      <w:tr>
        <w:trPr>
          <w:trHeight w:val="3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 20 m na każdym pasie ruchu</w:t>
            </w:r>
          </w:p>
        </w:tc>
      </w:tr>
      <w:tr>
        <w:trPr>
          <w:trHeight w:val="3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>
          <w:trHeight w:val="3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>
          <w:trHeight w:val="35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 25 m w osi jezdni i na jej krawędziach dla autostrad i dróg ekspresowych, co 100 m dla pozostałych dróg </w:t>
            </w:r>
          </w:p>
        </w:tc>
      </w:tr>
      <w:tr>
        <w:trPr>
          <w:trHeight w:val="35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  <w:r>
              <w:rPr>
                <w:sz w:val="20"/>
                <w:vertAlign w:val="superscript"/>
              </w:rPr>
              <w:t xml:space="preserve">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 25 m w osi jezdni i na jej krawędziach dla autostrad i dróg ekspresowych, co 100 m dla pozostałych dróg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ie rzadziej niż raz na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i w 2 punktach na każdej działce roboczej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gęszczenie, noś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rzadziej niż raz na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i w 2 punktach na każdej działce roboczej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Dodatkowe pomiary spadków poprzecznych i ukształtowania osi w planie należy wykonać w punktach głównych łuków poziom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2.</w:t>
      </w:r>
      <w:r>
        <w:rPr>
          <w:sz w:val="24"/>
          <w:szCs w:val="24"/>
        </w:rPr>
        <w:t xml:space="preserve"> Szerok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zerokość warstwy nie może różnić się od szerokości projektowanej o więcej niż +10 cm, -5 cm. Pomiar należy wykonać taśmą pomiarową z dokładnością do 1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3.</w:t>
      </w:r>
      <w:r>
        <w:rPr>
          <w:sz w:val="24"/>
          <w:szCs w:val="24"/>
        </w:rPr>
        <w:t xml:space="preserve"> Równ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wność poprzeczną i podłużną należy wykonywać metodą łaty 4 metrowej i klina zgodnie z BN-8931-04 lub metodą równoważną zaakceptowaną przez Inżyniera. Nierówności nie powinny przekraczać 20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3.4. </w:t>
      </w:r>
      <w:r>
        <w:rPr>
          <w:sz w:val="24"/>
          <w:szCs w:val="24"/>
        </w:rPr>
        <w:t xml:space="preserve">Spadki poprze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Spadki poprzeczne warstwy mrozoochronnej na prostych i łukach powinny by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 %. Pomiary należy wykonać geodezyjnie w 3 punktach każdego pomiarowego przekroj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5.</w:t>
      </w:r>
      <w:r>
        <w:rPr>
          <w:sz w:val="24"/>
          <w:szCs w:val="24"/>
        </w:rPr>
        <w:t xml:space="preserve"> Rzędne wysokości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óżnice pomiędzy rzędnymi wysokościowymi warstwy i rzędnymi projektowanymi nie powinny przekraczać +1cm i –2cm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6.</w:t>
      </w:r>
      <w:r>
        <w:rPr>
          <w:sz w:val="24"/>
          <w:szCs w:val="24"/>
        </w:rPr>
        <w:t xml:space="preserve"> Ukształtowanie osi w pl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lub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 Pomiar należy wykonać metodami geodezyj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7.</w:t>
      </w:r>
      <w:r>
        <w:rPr>
          <w:sz w:val="24"/>
          <w:szCs w:val="24"/>
        </w:rPr>
        <w:t xml:space="preserve"> Grub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Grubość warstwy powinna być zgodna z określoną w dokumentacji projektowej z tolerancją ± 10%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eżeli warstwa, ze względów technologicznych, została wykonana w dwóch warstwach, należy mierzyć łączną grubość tych warstw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 Zasady postępowania z odcinkami wadliwie wykonanym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7. </w:t>
      </w:r>
      <w:r>
        <w:rPr>
          <w:sz w:val="28"/>
          <w:szCs w:val="28"/>
        </w:rPr>
        <w:t>Obmia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nastąpi na podstawie dziennika pomiarów i szkiców przekazanych Inżynierow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8. </w:t>
      </w:r>
      <w:r>
        <w:rPr>
          <w:sz w:val="28"/>
          <w:szCs w:val="28"/>
        </w:rPr>
        <w:t>Odbiór robót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tabs>
          <w:tab w:val="clear" w:pos="425"/>
          <w:tab w:val="left" w:pos="851" w:leader="none"/>
          <w:tab w:val="left" w:pos="993" w:leader="none"/>
          <w:tab w:val="left" w:pos="1267" w:leader="none"/>
        </w:tabs>
        <w:rPr/>
      </w:pPr>
      <w:r>
        <w:rPr>
          <w:szCs w:val="24"/>
        </w:rPr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9. </w:t>
      </w:r>
      <w:r>
        <w:rPr>
          <w:sz w:val="28"/>
          <w:szCs w:val="28"/>
        </w:rPr>
        <w:t>Podstawa płatności</w:t>
      </w:r>
    </w:p>
    <w:p>
      <w:pPr>
        <w:pStyle w:val="Normal"/>
        <w:ind w:firstLine="255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jest ryczałt. Cena ryczałtowa obejmuje bez ograniczeń wszystkie czynności niezbędne do wykonania poszczególnych elementów przedmiotu zamówienia i opisane w punkcie 5 ST.</w:t>
      </w:r>
    </w:p>
    <w:p>
      <w:pPr>
        <w:pStyle w:val="Normal"/>
        <w:tabs>
          <w:tab w:val="clear" w:pos="709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  <w:sz w:val="28"/>
        </w:rPr>
        <w:t>10.</w:t>
        <w:tab/>
        <w:t xml:space="preserve">Przepisy związane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7025"/>
        <w:gridCol w:w="10"/>
      </w:tblGrid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2205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Roboty ziemne. Wymagania i badani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piaskoweg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naturalne do nawierzchni drogowych. Żwir i mieszank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łamane do nawierzchni drogowy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naturalne do nawierzchni drogowych . Pias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wskaźnika zagęszczenia gruntu.</w:t>
            </w:r>
          </w:p>
        </w:tc>
      </w:tr>
      <w:tr>
        <w:trPr>
          <w:trHeight w:val="840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PN-EN 13286-2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Mieszanki niezwiązane i związane spoiwem hydraulicznym. Część 2: Metody określania gęstości i zawartości wody. Zagęszczanie metoda Proctor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800" w:hanging="1800"/>
        <w:jc w:val="both"/>
        <w:rPr/>
      </w:pPr>
      <w:r>
        <w:rPr/>
        <w:t>BN-</w:t>
      </w:r>
      <w:r>
        <w:rPr>
          <w:rStyle w:val="Podpunkt"/>
          <w:b w:val="false"/>
          <w:szCs w:val="24"/>
        </w:rPr>
        <w:t>76/8950-03</w:t>
        <w:tab/>
        <w:t>Obliczanie współczynnika filtracji gruntów niespoistych na podstawie uziarnienia i porowatośc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50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 xml:space="preserve">SPECYFIKACJA TECHNICZNA WYKONANIA I ODBIORU ROBÓT BUDOWLANYCH </w:t>
      <w:tab/>
      <w:t>D.04.02.01</w:t>
    </w:r>
  </w:p>
  <w:p>
    <w:pPr>
      <w:pStyle w:val="Header"/>
      <w:rPr>
        <w:rFonts w:ascii="Arial" w:hAnsi="Arial" w:cs="Arial"/>
        <w:i/>
        <w:i/>
        <w:sz w:val="20"/>
        <w:szCs w:val="16"/>
        <w:u w:val="single"/>
      </w:rPr>
    </w:pPr>
    <w:r>
      <w:rPr>
        <w:rFonts w:cs="Arial" w:ascii="Arial" w:hAnsi="Arial"/>
        <w:i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StopkaZnak">
    <w:name w:val="Stopka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color w:val="3366FF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2:00Z</dcterms:created>
  <dc:creator>OLD</dc:creator>
  <dc:description/>
  <cp:keywords/>
  <dc:language>en-US</dc:language>
  <cp:lastModifiedBy>Scott Wilson Sp. z.o.o.</cp:lastModifiedBy>
  <cp:lastPrinted>2010-07-28T15:37:00Z</cp:lastPrinted>
  <dcterms:modified xsi:type="dcterms:W3CDTF">2014-06-11T08:09:00Z</dcterms:modified>
  <cp:revision>7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598631</vt:r8>
  </property>
  <property fmtid="{D5CDD505-2E9C-101B-9397-08002B2CF9AE}" pid="3" name="_AuthorEmail">
    <vt:lpwstr>krzysztof.rabiega@urs.com</vt:lpwstr>
  </property>
  <property fmtid="{D5CDD505-2E9C-101B-9397-08002B2CF9AE}" pid="4" name="_AuthorEmailDisplayName">
    <vt:lpwstr>Rabiega, Krzysztof</vt:lpwstr>
  </property>
  <property fmtid="{D5CDD505-2E9C-101B-9397-08002B2CF9AE}" pid="5" name="_EmailSubject">
    <vt:lpwstr>Projekty wykonawcze (SST + zaktualizowane przedmiary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