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1.02.04</w:t>
      </w:r>
    </w:p>
    <w:p>
      <w:pPr>
        <w:pStyle w:val="TextBody"/>
        <w:rPr/>
      </w:pPr>
      <w:r>
        <w:rPr/>
        <w:t>ROZBIÓRKA ELEMENTÓW DRÓG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851" w:firstLine="284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robót związanych z rozbiórką elementów dróg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ind w:left="851" w:firstLine="28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851" w:firstLine="28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rozbiórką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warstwy na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krawężniki, obrzeża i oporni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ście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chodni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- przepusty: betonowe, żelbetowe, kamienne, ceglane itp.</w:t>
      </w:r>
    </w:p>
    <w:p>
      <w:pPr>
        <w:pStyle w:val="Heading2"/>
        <w:ind w:left="851" w:firstLine="284"/>
        <w:rPr/>
      </w:pPr>
      <w:r>
        <w:rPr/>
        <w:t>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D.00.00.00 „Wymagania ogólne”</w:t>
      </w:r>
    </w:p>
    <w:p>
      <w:pPr>
        <w:pStyle w:val="Heading2"/>
        <w:ind w:left="851" w:firstLine="284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rPr/>
      </w:pPr>
      <w:r>
        <w:rPr/>
        <w:t>Sprzę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sprzętu podano w D.00.00.00 „Wymagania ogólne”. Do wykonania robót związanych z rozbiórką elementów dróg, ogrodzeń i przepustów może być wykorzystany sprzęt podany poniżej, lub inny zaakceptowany przez Inżyniera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pych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ładow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żurawie samochod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amochody ciężar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ryw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łoty pneumatyczn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iły mechaniczn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frezarki na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koparki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 Materiał z rozbiórki można przewozić dowolnym środkiem transport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boty rozbiórkowe elementów dróg obejmują usunięcie z terenu budowy wszystkich elementów wymienionych w pkt 1.3, zgodnie z dokumentacją projektową, ST lub wskazanych przez Inżynier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Niektóre materiały z rozbiórki, które zgodnie z dokumentacją projektową lub na wniosek Inżyniera stają się własnością Zamawiającego, powinny być usunięte z terenu robót i przewiezione przez Wykonawcę w miejsce wskazane przez Zamawiającego. Wykonawca dokona rozbiórki i transportu tych materiałów bez powodowania zbędnych uszkodzeń. Pozostałe materiały stają się własnością Wykonawcy, powinny być usunięte z terenu budowy lub zgodnie z dokumentacją projektową albo na wniosek Inżyniera wykorzystane w dalszych robotach budowlan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oły w miejscach, gdzie nie przewiduje się wykonania wykopów drogowych należy wypełnić, warstwami, odpowiednim gruntem do poziomu otaczającego terenu i zagęścić zgodnie z właściwą ST. Doły (wykopy) powstałe po rozbiórce elementów znajdujące się w miejscach, gdzie zgodnie z dokumentacją projektową będą wykonane wykopy drogowe, powinny być tymczasowo zabezpieczone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ntrola jakości robót polega na wizualnej ocenie kompletności wykonanych robót rozbiórkowych oraz sprawdzeniu stopnia uszkodzenia elementów stanowiących własność Zamawiającego lub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gęszczenie gruntu wypełniającego ewentualne doły po usuniętych elementach nawierzchni i przepustów powinno spełniać odpowiednie wymagania odpowiednich ST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zasady obmiaru robót podano w ST D.00.00.00 „Wymagania ogólne”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i przepustów jes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la warstw nawierzchni dróg - m2 (metr kwadratowy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la warstw nawierzchni zjazdów - m2 (metr kwadratowy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la krawężników, obrzeży etc – mb (metr bieżący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ustalenia dotyczące podstawy płatności podano w D.00.00.00 „Wymagania ogólne”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rPr/>
      </w:pPr>
      <w:r>
        <w:rPr/>
        <w:t>dla rozbiórki warstw nawierzchni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owierzchni przeznaczonej do rozbió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ew. rozkucie i zerwanie na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ew. przesortowanie materiału uzyskanego z rozbiórki, w celu ponownego jej użycia, z ułożeniem na pobocz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ładunek i wywiezienie materiałów z rozbió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równanie podłoża i uporządkowanie terenu rozbiórki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firstLine="284"/>
      <w:jc w:val="left"/>
      <w:rPr/>
    </w:pPr>
    <w:r>
      <w:rPr/>
      <w:t xml:space="preserve">SPECYFIKACJA TECHNICZNA WYKONANIA I ODBIORU ROBÓT BUDOWLANYCH </w:t>
      <w:tab/>
      <w:tab/>
      <w:tab/>
      <w:t>D.01.02.04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6"/>
        </w:tabs>
        <w:ind w:left="850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360" w:after="100"/>
      <w:ind w:left="851" w:firstLine="28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widowControl/>
      <w:overflowPunct w:val="false"/>
      <w:autoSpaceDE w:val="false"/>
      <w:spacing w:before="0" w:after="0"/>
      <w:ind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8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3-11-19T13:01:00Z</dcterms:modified>
  <cp:revision>50</cp:revision>
  <dc:subject/>
  <dc:title>SPECYFIKACJA</dc:title>
</cp:coreProperties>
</file>