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SPIS TREŚCI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88"/>
        <w:gridCol w:w="123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>
                <w:rStyle w:val="Tytu"/>
              </w:rPr>
              <w:t>Numer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>
                <w:rStyle w:val="Tytu"/>
              </w:rPr>
              <w:t>Tytu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>
                <w:rStyle w:val="Tytu"/>
              </w:rPr>
              <w:t>Stro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0.00.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WYMAGANIA OGÓLN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3-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1.01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ODTWORZENIE TRASY I PUNKTÓW WYSOKOŚCIOW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26-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1.02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W:%5C02.%20Road%20Design%5C04.Biblioteka%5COST%5Cost%5CPrzygotowawcze%5Cd010000.htm" \l "etykieta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SUNIĘCIE DRZEW I KRZ</w:t>
            </w:r>
            <w:r>
              <w:rPr>
                <w:rStyle w:val="InternetLink"/>
              </w:rPr>
              <w:fldChar w:fldCharType="end"/>
            </w:r>
            <w:r>
              <w:rPr/>
              <w:t>EWÓ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30-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W:%5C02.%20Road%20Design%5C04.Biblioteka%5COST%5Cost%5CPrzygotowawcze%5Cd010000.htm" \l "etykieta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.01.02.0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W:%5C02.%20Road%20Design%5C04.Biblioteka%5COST%5Cost%5CPrzygotowawcze%5Cd010000.htm" \l "etykieta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OZBIÓRKA ELEMENTÓW DRÓ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34-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W:%5C02.%20Road%20Design%5C04.Biblioteka%5COST%5Cost%5CRob_ziemne%5Cd020000.htm" \l "s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.02.00.0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W:%5C02.%20Road%20Design%5C04.Biblioteka%5COST%5Cost%5CRob_ziemne%5Cd020000.htm" \l "s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OBOTY ZIEMN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37-4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4.01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KORYTO WRAZ Z ZAGĘSZCENIEM I PROFILOWANIEM PODŁOŻ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48-5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4.02.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W:%5C02.%20Road%20Design%5C04.Biblioteka%5COST%5Cost%5CPodbudowy%5Cd040101_040301.htm" \l "etykieta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WARSTWA MROZOOCHRONNA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54-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4.03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OCZYSZCZENIE I SKROPIENIE WARSTW KONSTRUKCYJN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63-6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4.04.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PODBUDOWA Z KRUSZYWA ŁAMANEG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68-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4.05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ULEPSZONE PODŁOŻE Z KRUSZYWA STABILIZOWANEGO CEMENTE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76-8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4.07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PODBUDOWA Z BETONU ASFALTOWEG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85-1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5.03.05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WARSTWA ŚCIERALNA Z BETONU ASFALTOWEG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105-1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5.03.2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NAWIERZCHNIE Z KOSTKI BRUKOWANEJ BETONOWE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120-1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7.01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OZNAKOWANIE POZIO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129-1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7.02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OZNAKOWANIE PIONOW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142-15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8.01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KRAWĘŻNIKI BETONOW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158-1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8.03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OBRZEŻA BETONOW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165-16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D.08.05.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 xml:space="preserve">ŚCIEK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/>
              <w:t>170-173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5" w:top="993" w:footer="624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jc w:val="center"/>
      <w:rPr/>
    </w:pPr>
    <w:r>
      <w:rPr/>
      <w:t>SPECYFIKACJA TECHNICZNA WYKONANIA I ODBIORU ROBÓT BUDOWLANYCH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center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360" w:after="10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character" w:styleId="Tytu">
    <w:name w:val="tytuł"/>
    <w:basedOn w:val="Domylnaczcionkaakapitu"/>
    <w:qFormat/>
    <w:rPr>
      <w:b/>
      <w:bCs/>
      <w:sz w:val="32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ind w:left="0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48:00Z</dcterms:created>
  <dc:creator>KrzysztofN</dc:creator>
  <dc:description/>
  <cp:keywords/>
  <dc:language>en-US</dc:language>
  <cp:lastModifiedBy>Scott Wilson Sp. z.o.o.</cp:lastModifiedBy>
  <cp:lastPrinted>2010-11-07T17:55:00Z</cp:lastPrinted>
  <dcterms:modified xsi:type="dcterms:W3CDTF">2013-11-19T13:14:00Z</dcterms:modified>
  <cp:revision>34</cp:revision>
  <dc:subject/>
  <dc:title>SPECYFIKACJA</dc:title>
</cp:coreProperties>
</file>