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 Założenia do projektu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ab/>
      </w:r>
      <w:r>
        <w:rPr>
          <w:rFonts w:cs="Arial" w:ascii="Arial" w:hAnsi="Arial"/>
          <w:b/>
          <w:bCs/>
          <w:sz w:val="26"/>
          <w:szCs w:val="26"/>
        </w:rPr>
        <w:t>1.1. Przedmiot opracowani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TextBodyIndent"/>
        <w:ind w:left="0" w:right="0" w:firstLine="359"/>
        <w:jc w:val="both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 w:val="false"/>
          <w:bCs/>
          <w:sz w:val="24"/>
          <w:szCs w:val="24"/>
        </w:rPr>
        <w:t xml:space="preserve">Opracowanie obejmuje likwidacje kolizji nowo projektowanej infrastruktury drogowej z istniejąca siecią teletechniczną. </w:t>
      </w:r>
    </w:p>
    <w:p>
      <w:pPr>
        <w:pStyle w:val="TextBodyIndent"/>
        <w:ind w:left="0" w:right="0" w:firstLine="35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ab/>
      </w:r>
      <w:r>
        <w:rPr>
          <w:rFonts w:cs="Arial" w:ascii="Arial" w:hAnsi="Arial"/>
          <w:b/>
          <w:bCs/>
          <w:sz w:val="26"/>
          <w:szCs w:val="26"/>
        </w:rPr>
        <w:t>1.2. Podstawa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lecenie na wykonanie dokumentacji projekt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tualne podkłady geodezyjne z uzbrojeniem podziem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izja lokalna projektan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sma z warunkami i uzgodn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owiązujące w Polsce przepisy, normy, rozporządzenia branż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</w:rPr>
        <w:t>dane z Paszportyzacji TP S.A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</w:rPr>
        <w:t>1.3. Stan istniejący uzbrojenia</w:t>
      </w:r>
    </w:p>
    <w:p>
      <w:pPr>
        <w:pStyle w:val="TextBody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eren przewidziany do budowy jezdni, chodnika, wjazdów na posesje oraz zatok autobusowych jest uzbrojony w infrastrukturę telekomunikacyjną. W miejscu planowanym pod zabudowę nowej infrastruktury drogowej znajduje się kanalizacja kablo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eważ istniejące urządzenia uniemożliwiają  budowę należy je przenieść poza planowaną jezdnię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y i zabezpieczenia wym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jc w:val="both"/>
        <w:rPr/>
      </w:pPr>
      <w:r>
        <w:rPr>
          <w:rFonts w:cs="Arial" w:ascii="Arial" w:hAnsi="Arial"/>
        </w:rPr>
        <w:t>istniejące ziemne kable telekomunikacyjne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480"/>
        <w:rPr/>
      </w:pPr>
      <w:r>
        <w:rPr>
          <w:rFonts w:cs="Arial" w:ascii="Arial" w:hAnsi="Arial"/>
          <w:b/>
          <w:sz w:val="26"/>
          <w:szCs w:val="26"/>
        </w:rPr>
        <w:t>1.4. Zakres opracowani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niejszego opracowania wchod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jc w:val="both"/>
        <w:rPr/>
      </w:pPr>
      <w:r>
        <w:rPr>
          <w:rFonts w:cs="Arial" w:ascii="Arial" w:hAnsi="Arial"/>
        </w:rPr>
        <w:t>budowa nowych telekomunikacyjnych kabli ziem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ram i pokryw studni do projektowanego układu drogow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kolidującego uzbrojenia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cs="Arial" w:ascii="Arial" w:hAnsi="Arial"/>
          <w:b/>
          <w:sz w:val="28"/>
        </w:rPr>
        <w:t>2. Opis inwestycji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rFonts w:cs="Arial" w:ascii="Arial" w:hAnsi="Arial"/>
          <w:b/>
          <w:sz w:val="26"/>
          <w:szCs w:val="26"/>
        </w:rPr>
        <w:t>2.1. Zagospodarowanie terenu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projekt nie narusza praw własności i uprawnień osób trzecich. 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2. Ochrona środowiska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rojekt budowlano-wykonawczy usunięcia kolizji teletechnicznych nie ma wpływu na zanieczyszczenie powietrza atmosferycznego, wód i gleby. 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rFonts w:cs="Arial" w:ascii="Arial" w:hAnsi="Arial"/>
          <w:b/>
          <w:sz w:val="26"/>
        </w:rPr>
        <w:t>2.3. Zakres inwestycji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Cs w:val="24"/>
        </w:rPr>
        <w:t xml:space="preserve">Do przebudowy kabli należy stosować rury, wyposażenie i osprzęt (kable, rury, złącza) zgodne z </w:t>
      </w:r>
      <w:r>
        <w:rPr>
          <w:rFonts w:cs="Arial" w:ascii="Arial" w:hAnsi="Arial"/>
          <w:b/>
          <w:color w:val="000000"/>
          <w:szCs w:val="24"/>
        </w:rPr>
        <w:t>Normami TP S.A</w:t>
      </w:r>
      <w:r>
        <w:rPr>
          <w:rFonts w:cs="Arial" w:ascii="Arial" w:hAnsi="Arial"/>
          <w:color w:val="000000"/>
          <w:szCs w:val="24"/>
        </w:rPr>
        <w:t xml:space="preserve"> nr ZN-XX/TP S.A.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WWTekstpodstawowy2"/>
        <w:tabs>
          <w:tab w:val="left" w:pos="709" w:leader="none"/>
          <w:tab w:val="left" w:pos="1134" w:leader="none"/>
          <w:tab w:val="left" w:pos="1418" w:leader="none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westycja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budowę obiektów ochronnych z rur przepustowych RHDPEp110</w:t>
        <w:tab/>
        <w:t>- 27,00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budowę sieci telekomunikacyjnej (zestawienie kabl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XzTKMXpw</w:t>
        <w:tab/>
        <w:t>10x4x0,5</w:t>
        <w:tab/>
        <w:tab/>
        <w:tab/>
        <w:tab/>
        <w:tab/>
        <w:tab/>
        <w:t>-160,0m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6"/>
        </w:rPr>
        <w:t>2.4. Opis techni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budową ulic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Cs/>
          <w:szCs w:val="28"/>
        </w:rPr>
        <w:t>Szkolna, Osiedlowa, Słoneczna, Pogodna w miejscowości Brzeźnio-Bronisławów</w:t>
      </w:r>
      <w:r>
        <w:rPr>
          <w:rFonts w:cs="Arial" w:ascii="Arial" w:hAnsi="Arial"/>
        </w:rPr>
        <w:t>, przebudowana będzie istniejąca infrastruktura telekomunikacyjna firmy Telekomunikacja Polska S.A. Do przebudowy przewidziano jeden kabel ziemn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wcity2"/>
        <w:rPr/>
      </w:pPr>
      <w:r>
        <w:rPr/>
        <w:t>Należy wykonać następujące prace:</w:t>
      </w:r>
    </w:p>
    <w:p>
      <w:pPr>
        <w:pStyle w:val="WWTekstpodstawowywcity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lokalizować podziemne urządzenia telekomunikacyjne w terenie za pomocą przekopów kontro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>Podkopane urządzenia telekomunikacyjne zabezpieczyć przed załamaniem kątownikami stalowymi na szerokości większej od wykopu po 1,5 metra z każdej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zaciągania nowych kabli należy sprawdzić drożność i szczelność nowowykonanej oraz wykorzystywanej do wprowadzania kabli istniejącej kanalizacji – w razie konieczności dokonać udrożnienia odci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ę kabli kanałowych wprowadzonych i wyprowadzonych do studni kablowych należy wykonać po wybudowaniu w całości nowych odcinków kanalizacji. Po wykonaniu zrównoleglenia i sprawdzeniu prawidłowości dokonanych połączeń można przystąpić do wyłączenia z równoległości kabli przeznaczonych do demontaż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Końce rur ochronnych we wszystkich przypadkach powinny być uszczel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istniejącej studni przed szkołą na ul. Szkolnej do istniejącego słupka kablowego w ul. Słonecznej należy wybudować nowy kabel ziemny. W studni na istniejącym kablu należy wykonać złącze równoległe, do którego należy wpiąć nowy kabel.  W słupku kabel wpiąć w istniejącą łączówkę, wypinając stary kab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Dokonać pomiaru kabli miedzianych linii wieloparowych w celu sprawdzenia zgodności jej wykonania z wymaganiami normy TP S.A. Wyniki pomiarów wybudowanej linii kablowych powinny być zawarte w dokumentacji powykonawczej wraz z protokołami pomiarów i badań wymaganych pomiarów technicznych. Dokonać pomiarów końcowych prądem stałym, pomiarów tłumienności skutecznej, pomiarów tłumienności zbliżno- i zdalnoprzenik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wyłączeniu z równoległości istniejących kabli można przystąpić do ich wyciągania z kanalizacji jak i ziemi (o ile inwestor uzna to za konieczne). Wyciągnięte odcinki kabli należy złożyć w miejscu wskazanym przez inwestora. Wykopy po zdemontowanych kablach należy zasypać ziemią z wykopów po projektowanych studniach zagęszczając je do wskaźnika 1. Nadmiar ziemi przetransportować z miejsca prze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ble ziemne powinny być układane na głębokości 0,8 m poniżej poziomu gruntu oraz na głębokości 1,0 m pod jezdniami (w rurze osłonowej). Przebieg kabli powinien zostać oznaczony taśmą ostrzegawczą na głębokości 0,4 m. Kable i rury przepustowe w wykopie należy układać na podsypce piaskowej o grubości 5 cm. Ułożone kable i rury należy przysypać warstwą piasku 5 cm ponad poziom rury, a następnie dopiero zasypywać warstwą rodzimego grunt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0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apewnić możliwość skorygowania wysokości montażu włazów studni w czasie budowy powierzchni chodnika +/- 0,1m. Przed przystąpieniem do budowy studni kablowych wykonawca winien uzyskać potwierdzenie pisemne od inwestora i generalnego wykonawcy o aktualności rzędnej wykonanych nawierzchni w miejscach posadowienia stud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0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krycia w czasie prac ziemnych innej istniejącej infrastruktury podziemnej należy ją zabezpieczyć wykorzystując w tym celu dwudzielne rury osłon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lang w:bidi="zxx"/>
        </w:rPr>
        <w:t xml:space="preserve">Projektowane kable i złącza należy oznaczyć za pomocą przywieszek identyfikacyjnych według normy </w:t>
      </w:r>
      <w:r>
        <w:rPr>
          <w:rFonts w:cs="Arial" w:ascii="Arial" w:hAnsi="Arial"/>
          <w:bCs/>
          <w:color w:val="000000"/>
          <w:szCs w:val="24"/>
        </w:rPr>
        <w:t>ZN-10 TP S.A. - 022 - Telekomunikacyjna kanalizacja kablowa - Przywieszki identyfikacyjne. Wymagania i badania</w:t>
      </w:r>
      <w:r>
        <w:rPr>
          <w:rFonts w:cs="Arial" w:ascii="Arial" w:hAnsi="Arial"/>
          <w:color w:val="000000"/>
          <w:lang w:bidi="zxx"/>
        </w:rPr>
        <w:t>. Przywieszki identyfikacyjne powinny być wykonane w sposób estetyczny, gwarantujący ich trwałość. Przywieszki identyfikacyjne należy mocować do kabla i złączy za pomocą wiązadeł uniemożliwiając ich przemieszczanie się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hanging="0"/>
        <w:jc w:val="both"/>
        <w:rPr>
          <w:szCs w:val="24"/>
        </w:rPr>
      </w:pPr>
      <w:r>
        <w:rPr>
          <w:rFonts w:cs="Arial" w:ascii="Arial" w:hAnsi="Arial"/>
          <w:szCs w:val="24"/>
        </w:rPr>
        <w:tab/>
        <w:tab/>
        <w:t>Kable rozdzielcze w studniach kablowych oraz w szafie kablowej wyposażyć w przywieszki identyfikacyjne koloru niebieskiego z oznaczeniem typu kabla i odpowiednim nume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należy usunąć nadmiary rur i kabli telekomunikacyjnych z przebudowywanych odcinków. </w:t>
      </w:r>
    </w:p>
    <w:p>
      <w:pPr>
        <w:pStyle w:val="Normal"/>
        <w:ind w:left="684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6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6"/>
        </w:rPr>
        <w:t xml:space="preserve">2.5. </w:t>
      </w:r>
      <w:r>
        <w:rPr>
          <w:rFonts w:cs="Arial" w:ascii="Arial" w:hAnsi="Arial"/>
          <w:b/>
          <w:bCs/>
          <w:sz w:val="26"/>
          <w:szCs w:val="26"/>
        </w:rPr>
        <w:t>Zestawienie materiałów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166" w:type="dxa"/>
        <w:jc w:val="left"/>
        <w:tblInd w:w="2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6414"/>
        <w:gridCol w:w="907"/>
        <w:gridCol w:w="1136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l.p.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odzaj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ura RHDPEp 110/6,3, polietylenowe przepustow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2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eastAsia="pl-PL"/>
              </w:rPr>
              <w:t>Taśma, ostrzegawcza, nadruk "UWAGA KABEL TELEKOMUNIKACYJNY", szerokość 10c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3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Kabel XzTKMXpw 10x4x0,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6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4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Łączniki odgałęźne UB2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5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łącze kablowe Xaga500 43/8-1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6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łączki do rur </w:t>
            </w:r>
            <w:r>
              <w:rPr>
                <w:rFonts w:cs="Arial" w:ascii="Arial" w:hAnsi="Arial"/>
                <w:color w:val="000000"/>
                <w:szCs w:val="24"/>
              </w:rPr>
              <w:t>RHDPEp 110/6,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6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007" w:leader="none"/>
        </w:tabs>
        <w:jc w:val="both"/>
        <w:rPr/>
      </w:pPr>
      <w:r>
        <w:rPr>
          <w:rFonts w:cs="Arial" w:ascii="Arial" w:hAnsi="Arial"/>
          <w:b/>
          <w:sz w:val="28"/>
        </w:rPr>
        <w:t>3. Przepisy BHP</w:t>
      </w:r>
    </w:p>
    <w:p>
      <w:pPr>
        <w:pStyle w:val="Normal"/>
        <w:tabs>
          <w:tab w:val="clear" w:pos="708"/>
          <w:tab w:val="left" w:pos="2007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MT;Arial" w:ascii="ArialMT;Arial" w:hAnsi="ArialMT;Arial"/>
          <w:color w:val="000000"/>
          <w:szCs w:val="24"/>
        </w:rPr>
        <w:t>Pracownicy zatrudnieni przy budowie linii telekomunikacyjnych powinni posiada</w:t>
      </w:r>
      <w:r>
        <w:rPr>
          <w:rFonts w:cs="ArialMT+1;Arial" w:ascii="ArialMT+1;Arial" w:hAnsi="ArialMT+1;Arial"/>
          <w:color w:val="000000"/>
          <w:szCs w:val="24"/>
        </w:rPr>
        <w:t xml:space="preserve">ć </w:t>
      </w:r>
      <w:r>
        <w:rPr>
          <w:rFonts w:cs="ArialMT;Arial" w:ascii="ArialMT;Arial" w:hAnsi="ArialMT;Arial"/>
          <w:color w:val="000000"/>
          <w:szCs w:val="24"/>
        </w:rPr>
        <w:t>odpowiednie przeszkolenie w zakresie BHP oraz powinni otrzyma</w:t>
      </w:r>
      <w:r>
        <w:rPr>
          <w:rFonts w:cs="ArialMT+1;Arial" w:ascii="ArialMT+1;Arial" w:hAnsi="ArialMT+1;Arial"/>
          <w:color w:val="000000"/>
          <w:szCs w:val="24"/>
        </w:rPr>
        <w:t xml:space="preserve">ć </w:t>
      </w:r>
      <w:r>
        <w:rPr>
          <w:rFonts w:cs="ArialMT;Arial" w:ascii="ArialMT;Arial" w:hAnsi="ArialMT;Arial"/>
          <w:color w:val="000000"/>
          <w:szCs w:val="24"/>
        </w:rPr>
        <w:t>odpowiedni instrukta</w:t>
      </w:r>
      <w:r>
        <w:rPr>
          <w:rFonts w:cs="ArialMT+1;Arial" w:ascii="ArialMT+1;Arial" w:hAnsi="ArialMT+1;Arial"/>
          <w:color w:val="000000"/>
          <w:szCs w:val="24"/>
        </w:rPr>
        <w:t xml:space="preserve">ż </w:t>
      </w:r>
      <w:r>
        <w:rPr>
          <w:rFonts w:cs="ArialMT;Arial" w:ascii="ArialMT;Arial" w:hAnsi="ArialMT;Arial"/>
          <w:color w:val="000000"/>
          <w:szCs w:val="24"/>
        </w:rPr>
        <w:t>na konkretnym stanowisku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000000"/>
          <w:szCs w:val="24"/>
        </w:rPr>
      </w:pPr>
      <w:r>
        <w:rPr>
          <w:rFonts w:cs="ArialMT;Arial" w:ascii="ArialMT;Arial" w:hAnsi="ArialMT;Arial"/>
          <w:color w:val="000000"/>
          <w:szCs w:val="24"/>
        </w:rPr>
        <w:t>Ogólne zasady bezpiecze</w:t>
      </w:r>
      <w:r>
        <w:rPr>
          <w:rFonts w:cs="ArialMT+1;Arial" w:ascii="ArialMT+1;Arial" w:hAnsi="ArialMT+1;Arial"/>
          <w:color w:val="000000"/>
          <w:szCs w:val="24"/>
        </w:rPr>
        <w:t>ń</w:t>
      </w:r>
      <w:r>
        <w:rPr>
          <w:rFonts w:cs="ArialMT;Arial" w:ascii="ArialMT;Arial" w:hAnsi="ArialMT;Arial"/>
          <w:color w:val="000000"/>
          <w:szCs w:val="24"/>
        </w:rPr>
        <w:t>stwa i higieny pracy przy budowie, a tak</w:t>
      </w:r>
      <w:r>
        <w:rPr>
          <w:rFonts w:cs="ArialMT+1;Arial" w:ascii="ArialMT+1;Arial" w:hAnsi="ArialMT+1;Arial"/>
          <w:color w:val="000000"/>
          <w:szCs w:val="24"/>
        </w:rPr>
        <w:t>ż</w:t>
      </w:r>
      <w:r>
        <w:rPr>
          <w:rFonts w:cs="ArialMT;Arial" w:ascii="ArialMT;Arial" w:hAnsi="ArialMT;Arial"/>
          <w:color w:val="000000"/>
          <w:szCs w:val="24"/>
        </w:rPr>
        <w:t>e eksploatacji linii nale</w:t>
      </w:r>
      <w:r>
        <w:rPr>
          <w:rFonts w:cs="ArialMT+1;Arial" w:ascii="ArialMT+1;Arial" w:hAnsi="ArialMT+1;Arial"/>
          <w:color w:val="000000"/>
          <w:szCs w:val="24"/>
        </w:rPr>
        <w:t>ż</w:t>
      </w:r>
      <w:r>
        <w:rPr>
          <w:rFonts w:cs="ArialMT;Arial" w:ascii="ArialMT;Arial" w:hAnsi="ArialMT;Arial"/>
          <w:color w:val="000000"/>
          <w:szCs w:val="24"/>
        </w:rPr>
        <w:t>y przyjmowa</w:t>
      </w:r>
      <w:r>
        <w:rPr>
          <w:rFonts w:cs="ArialMT+1;Arial" w:ascii="ArialMT+1;Arial" w:hAnsi="ArialMT+1;Arial"/>
          <w:color w:val="000000"/>
          <w:szCs w:val="24"/>
        </w:rPr>
        <w:t xml:space="preserve">ć </w:t>
      </w:r>
      <w:r>
        <w:rPr>
          <w:rFonts w:cs="ArialMT;Arial" w:ascii="ArialMT;Arial" w:hAnsi="ArialMT;Arial"/>
          <w:color w:val="000000"/>
          <w:szCs w:val="24"/>
        </w:rPr>
        <w:t>z ogólnobudowlanych przepisów BHP.</w:t>
      </w:r>
    </w:p>
    <w:p>
      <w:pPr>
        <w:pStyle w:val="Normal"/>
        <w:tabs>
          <w:tab w:val="clear" w:pos="708"/>
          <w:tab w:val="left" w:pos="2007" w:leader="none"/>
        </w:tabs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007" w:leader="none"/>
        </w:tabs>
        <w:jc w:val="both"/>
        <w:rPr/>
      </w:pPr>
      <w:r>
        <w:rPr>
          <w:rFonts w:cs="Arial" w:ascii="Arial" w:hAnsi="Arial"/>
          <w:b/>
          <w:sz w:val="28"/>
        </w:rPr>
        <w:t>4. Uwagi końcowe</w:t>
      </w:r>
    </w:p>
    <w:p>
      <w:pPr>
        <w:pStyle w:val="WWTekstpodstawowy3"/>
        <w:tabs>
          <w:tab w:val="clear" w:pos="9639"/>
          <w:tab w:val="left" w:pos="709" w:leader="none"/>
        </w:tabs>
        <w:spacing w:lineRule="auto" w:line="240"/>
        <w:rPr/>
      </w:pPr>
      <w:r>
        <w:rPr/>
        <w:t xml:space="preserve">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ą prac może być przedsiębiorstwo lub osoba specjalizująca się i posiadająca odpowiednie uprawnienia do wykonywania tego rodzaju prac, posiadająca ponadto akceptację właściciela przebudowywanej sieci TP S.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>O pracach należy powiadomić z wyprzedzeniem 14-dniowym TP S.A. oraz przed przystąpieniem do prac należy wystąpić do odpowiednich zawartych w uzgodnieniach służb o pełnienie nadzoru technicznego nad wykonywanymi prac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Szczegółowy harmonogram robót opracowany na podstawie harmonogramu wstępnego zawartego w niniejszym opracowaniu należy uzgodnić z właścicielem przebudowywanej sieci TP S.A.</w:t>
      </w:r>
    </w:p>
    <w:p>
      <w:pPr>
        <w:pStyle w:val="Tekstpodstawowywcity31"/>
        <w:numPr>
          <w:ilvl w:val="0"/>
          <w:numId w:val="7"/>
        </w:numPr>
        <w:tabs>
          <w:tab w:val="clear" w:pos="2007"/>
          <w:tab w:val="left" w:pos="720" w:leader="none"/>
        </w:tabs>
        <w:rPr/>
      </w:pPr>
      <w:r>
        <w:rPr/>
        <w:t>Roboty budowlano-montażowe w obrębie sieci telekomunikacyjnej należy wykonywać zgodnie z normami TP S.A., a także przepisami obowiązującymi w budownictwie, łączności i pod nadzorem upoważnionego przedstawiciela TP S.A.</w:t>
      </w:r>
    </w:p>
    <w:p>
      <w:pPr>
        <w:pStyle w:val="Tekstpodstawowywcity31"/>
        <w:numPr>
          <w:ilvl w:val="0"/>
          <w:numId w:val="7"/>
        </w:numPr>
        <w:tabs>
          <w:tab w:val="left" w:pos="720" w:leader="none"/>
          <w:tab w:val="left" w:pos="2007" w:leader="none"/>
        </w:tabs>
        <w:rPr/>
      </w:pPr>
      <w:r>
        <w:rPr/>
        <w:t>Projekt został opracowany zgodnie z otrzymanymi warunkami technicznymi - pismo numer TOTDALU/JS.215-92743/13</w:t>
      </w:r>
      <w:r>
        <w:rPr>
          <w:szCs w:val="24"/>
        </w:rPr>
        <w:t xml:space="preserve"> z dnia 08.08.2013r. </w:t>
      </w:r>
      <w:r>
        <w:rPr/>
        <w:t xml:space="preserve">oraz </w:t>
      </w:r>
      <w:r>
        <w:rPr>
          <w:szCs w:val="24"/>
        </w:rPr>
        <w:t>TOTDALU/JS.215-92745/13  z dnia 08.08.2013r.</w:t>
      </w:r>
      <w:r>
        <w:rPr/>
        <w:t xml:space="preserve"> przedstawionymi przez TP S.A. w Łodzi oraz na podstawie danych i informacji otrzymanych od pracowników  TP S.A. </w:t>
      </w:r>
    </w:p>
    <w:p>
      <w:pPr>
        <w:pStyle w:val="Tekstpodstawowywcity31"/>
        <w:numPr>
          <w:ilvl w:val="0"/>
          <w:numId w:val="7"/>
        </w:numPr>
        <w:tabs>
          <w:tab w:val="clear" w:pos="2007"/>
          <w:tab w:val="left" w:pos="720" w:leader="none"/>
        </w:tabs>
        <w:rPr/>
      </w:pPr>
      <w:r>
        <w:rPr/>
        <w:t>Pracę w obrębie kabli telekomunikacyjnych wykonywać ręcznie ze szczególną ostrożnością. W przypadku, gdy teren przewidziany pod zabudowę jest częściowo wolny od zabudowy i uzbrojenia podziemnego oraz po upewnieniu się, że na trasie nowej kanalizacji jak i kabli ziemnych nie ma innych urządzeń podziemnych prace można na odcinku bez uzbrojenia wykonywać mechanicznie. W pobliżu innych urządzeń podziemnych prace należy wykonywać ręcznie, wykonując odpowiednie przekopy kontrolne. Przed przystąpieniem do robót ziemnych wykonawca powinien zapoznać się z aktualna mapą geodezyjną uzbrojenia podziemnego, uwagami zawartymi w protokole ZUD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tyczenie projektowanych elementów powinno zostać wykonane przez  uprawnionego geodetę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rPr>
          <w:rFonts w:cs="Arial"/>
        </w:rPr>
      </w:pPr>
      <w:r>
        <w:rPr>
          <w:rFonts w:cs="Arial"/>
        </w:rPr>
        <w:t>Wymagane jest przestrzeganie warunków podanych w w/w pismach oraz należy stosować się do zaleceń instytucji, które zastrzegały sobie prawo zgodnie z protokołem ZUDP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rFonts w:cs="Arial"/>
        </w:rPr>
        <w:t>Projektowane zmiany sieci telekomunikacyjnej eksploatowanej przez TP S.A., zostały przedstawione na planie zagospodarowania terenu (rys.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wszystkich prac należy wykonać końcowe badania techniczne przebudowanych kabli i dostarczyć inwestorowi protokoły badań i dokumentację powykonawcz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 xml:space="preserve">Wybudowane kable należy przed zasypaniem zgłosić do zinwentaryzowania przez uprawnionego geodetę i odbioru technicznego przez przedstawiciela TP S.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>Wybudowane kable telekomunikacyjne należy przekazać właścicielowi jako odtworzenie unieczynnionych kabli i urządz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lanowane prace nie mogą powodować przemieszczenia, osiadania i przerwania urządzeń telekomunikacyjnych w trakcie prowadzenia prac oraz po ich zakończe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py w miejscach kolizyjnych powinny być zabezpieczone (oszalowane) przed obsunięciem się zie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</w:rPr>
        <w:t xml:space="preserve">Przystąpienie do realizacji prac związanych z liniami światłowodowymi TP należy zgłosić w formie elektronicznej i pisemnej na adres: 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komunikacja Polska S.A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eracyjne Utrzymanie Sieci i Usług w Katowicach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l. Ordona 13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0-163 Katowice</w:t>
      </w:r>
    </w:p>
    <w:p>
      <w:pPr>
        <w:pStyle w:val="Normal"/>
        <w:ind w:left="720" w:hanging="0"/>
        <w:rPr/>
      </w:pPr>
      <w:r>
        <w:rPr>
          <w:rFonts w:cs="Arial" w:ascii="Arial" w:hAnsi="Arial"/>
          <w:szCs w:val="24"/>
        </w:rPr>
        <w:t xml:space="preserve">Fax. 32 204-01-01 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az</w:t>
      </w:r>
    </w:p>
    <w:p>
      <w:pPr>
        <w:pStyle w:val="Normal"/>
        <w:ind w:left="720" w:hanging="0"/>
        <w:rPr/>
      </w:pPr>
      <w:r>
        <w:rPr>
          <w:rFonts w:cs="Arial" w:ascii="Arial" w:hAnsi="Arial"/>
          <w:szCs w:val="24"/>
        </w:rPr>
        <w:t>przynajmniej na 14 dni przed planowanym rozpoczęciem robót w celu wyznaczenia nadzoru technicznego służb TP S.A.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MT">
    <w:altName w:val="Arial"/>
    <w:charset w:val="ee"/>
    <w:family w:val="swiss"/>
    <w:pitch w:val="default"/>
  </w:font>
  <w:font w:name="ArialMT+1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posOffset>5665470</wp:posOffset>
              </wp:positionH>
              <wp:positionV relativeFrom="paragraph">
                <wp:posOffset>635</wp:posOffset>
              </wp:positionV>
              <wp:extent cx="27051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3pt;mso-wrap-distance-left:9.05pt;mso-wrap-distance-right:0pt;mso-wrap-distance-top:0pt;mso-wrap-distance-bottom:0pt;margin-top:0.05pt;mso-position-vertical-relative:text;margin-left:44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pacing w:val="24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rFonts w:eastAsia="Arial Unicode MS"/>
      <w:b/>
      <w:sz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rFonts w:ascii="Arial" w:hAnsi="Arial" w:cs="Arial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1z011111">
    <w:name w:val="WW-WW8Num1z011111"/>
    <w:qFormat/>
    <w:rPr>
      <w:rFonts w:ascii="Times New Roman" w:hAnsi="Times New Roman" w:eastAsia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WWWW8Num4z0">
    <w:name w:val="WW-WW8Num4z0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ind w:left="0" w:right="-108"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960" w:right="0" w:firstLine="1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  <w:tab w:val="left" w:pos="9639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709" w:leader="none"/>
        <w:tab w:val="left" w:pos="9639" w:leader="none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komentarza">
    <w:name w:val="WW-Tekst komentarza"/>
    <w:basedOn w:val="Normal"/>
    <w:qFormat/>
    <w:pPr/>
    <w:rPr/>
  </w:style>
  <w:style w:type="paragraph" w:styleId="WWTekstpodstawowy21">
    <w:name w:val="WW-Tekst podstawowy 21"/>
    <w:basedOn w:val="Normal"/>
    <w:qFormat/>
    <w:pPr>
      <w:ind w:left="0" w:right="-108" w:hanging="0"/>
      <w:jc w:val="center"/>
    </w:pPr>
    <w:rPr>
      <w:rFonts w:ascii="Arial" w:hAnsi="Arial" w:cs="Arial"/>
      <w:b/>
      <w:bCs/>
      <w:sz w:val="28"/>
    </w:rPr>
  </w:style>
  <w:style w:type="paragraph" w:styleId="WWNormalnyWeb">
    <w:name w:val="WW-Normalny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09" w:leader="none"/>
        <w:tab w:val="left" w:pos="9639" w:leader="none"/>
      </w:tabs>
      <w:suppressAutoHyphens w:val="false"/>
      <w:spacing w:lineRule="auto" w:line="36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007" w:leader="none"/>
      </w:tabs>
      <w:ind w:left="709" w:right="0" w:hanging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007" w:leader="none"/>
      </w:tabs>
      <w:ind w:left="0" w:right="0"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06:00Z</dcterms:created>
  <dc:creator>ppp</dc:creator>
  <dc:description/>
  <cp:keywords/>
  <dc:language>en-US</dc:language>
  <cp:lastModifiedBy>Marcin Lizak</cp:lastModifiedBy>
  <cp:lastPrinted>2012-09-03T12:57:00Z</cp:lastPrinted>
  <dcterms:modified xsi:type="dcterms:W3CDTF">2013-11-12T20:03:00Z</dcterms:modified>
  <cp:revision>56</cp:revision>
  <dc:subject/>
  <dc:title> </dc:title>
</cp:coreProperties>
</file>