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PROJEKT BUDOWLANY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BRANŻA DROGOWA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PRZEBUDOWY ULIC: SZKOLNA, OSIEDLOWA, SŁONECZNA, POGODNA W MIEJSCOWOŚCI BRZEŹNIO - BRONISŁAWÓW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124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>Drogi gminne – Brzeźnio Bronisławów</w:t>
      </w:r>
    </w:p>
    <w:p>
      <w:pPr>
        <w:pStyle w:val="Tekstpodstawowywcity2"/>
        <w:spacing w:lineRule="auto" w:line="240" w:before="0" w:after="0"/>
        <w:ind w:left="2832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m. Brzeźnio, pow. sieradzki, woj. łódzkie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"/>
        <w:spacing w:lineRule="auto" w:line="240" w:before="0" w:after="0"/>
        <w:ind w:left="2832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br/>
        <w:tab/>
        <w:tab/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Cs/>
          <w:sz w:val="32"/>
          <w:szCs w:val="32"/>
        </w:rPr>
        <w:t>Wrocław, listopad 2013</w:t>
      </w:r>
      <w:r>
        <w:br w:type="page"/>
      </w:r>
    </w:p>
    <w:p>
      <w:pPr>
        <w:pStyle w:val="Heading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ość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Opis techniczny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Tema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Normy i przepis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ły wyjści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Geolog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Opis przyjętych rozwiązań projektow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rzekroje konstrukc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Odwodni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Roboty ziem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Uwagi ogó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Wytyczne do planu BIOZ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yzja lokalizacyjn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budowy, uzgodnienia, opinie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sun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1-01 </w:t>
        <w:tab/>
        <w:tab/>
        <w:t>Plan orientacyjny</w:t>
        <w:tab/>
        <w:tab/>
        <w:tab/>
        <w:tab/>
        <w:t>skala 1:10 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ys. nr 02-01 </w:t>
        <w:tab/>
        <w:t xml:space="preserve"> </w:t>
        <w:tab/>
        <w:t>Plan sytuacyjny</w:t>
        <w:tab/>
        <w:tab/>
        <w:t xml:space="preserve">     </w:t>
        <w:tab/>
        <w:tab/>
        <w:t>skala 1: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ys. nr 03-01- 03-04</w:t>
        <w:tab/>
        <w:t>Profile podłużne</w:t>
        <w:tab/>
        <w:tab/>
        <w:t xml:space="preserve">     </w:t>
        <w:tab/>
        <w:tab/>
        <w:t>skala 1:100/1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ys. nr 04-01 </w:t>
        <w:tab/>
        <w:tab/>
        <w:t>Przekroje normalne</w:t>
        <w:tab/>
        <w:tab/>
        <w:t xml:space="preserve">     </w:t>
        <w:tab/>
        <w:tab/>
        <w:t>skala 1: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TECHNICZNY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.</w:t>
      </w:r>
    </w:p>
    <w:p>
      <w:pPr>
        <w:pStyle w:val="Normal"/>
        <w:spacing w:lineRule="auto" w:line="240"/>
        <w:ind w:left="36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zedmiotem opracowania jest dokumentacja projektowa przebudowy dróg gminnych: ul. Szkolna, ul. Osiedlowa, ul. Słoneczna, ul.Pogodna w miejscowości Brzeźnio – Bronisławów.</w:t>
      </w:r>
    </w:p>
    <w:p>
      <w:pPr>
        <w:pStyle w:val="Normal"/>
        <w:spacing w:lineRule="auto" w:line="240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opracowania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Arial" w:ascii="Arial" w:hAnsi="Arial"/>
          <w:color w:val="000000"/>
        </w:rPr>
        <w:t>Podstawą opracowania dokumentacji technicznej jest umowa nr 50/2013 zawarta w dniu 18.04.2013 pomiędzy Gminą Brzeźnio z siedzibą w Brzeźniu, ul. Wspólna 44, 98-275 Brzeźnio  a Biurem inżynierskim El-Jot Joanna Lesiczka z siedzibą we Wrocławiu, 52-241 Wrocław, ul. Zawiszy Czarnego 27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rmy i przepis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tawa z dnia 21 marca 1985r O drogach publicznych - Dz. U. 2000 Nr 71 poz. 838 /z późniejszymi zmianami/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/>
      </w:pPr>
      <w:r>
        <w:rPr>
          <w:rFonts w:cs="Arial" w:ascii="Arial" w:hAnsi="Arial"/>
        </w:rPr>
        <w:t xml:space="preserve">Rozporządzenie Ministra Transportu i Gospodarki Morskiej z dnia 2 marca 1999r </w:t>
        <w:br/>
        <w:t>w sprawie warunków technicznych, jakim powinny odpowiadać drogi publiczne i ich usytuowanie – Dz. U. 1999 Nr 43 poz. 430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9.2003r. w sprawie szczegółowych warunków zarządzania ruchem na drogach oraz wykonywania nadzoru nad tym zarządzaniem Dz. U. Nr 177 poz. 1729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03.07.2003r. w sprawie szczegółowych warunków technicznych dla znaków i sygnałów drogowych oraz urządzeń bezpieczeństwa ruchu drogowego i warunki ich umieszczania na drogach wraz z załącznikami 1-4 Dz. U. Nr 220, poz. 2181 z dnia 23.12.2003r.,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Cel i zakres opracowania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remont dotychczasowej, zużytej nawierzchni ulic oraz chodników w istniejących granicach pasa drogowego wraz z odtworzeniem normatywnych pochyleń poprzecznych nawierzchni ulic. 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  <w:u w:val="single"/>
        </w:rPr>
        <w:t>Niniejszy projekt swoim zakresem obejmu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</w:rPr>
        <w:t>wykonanie nowych konstrukcji nawierzchni asfaltowej oraz podbudowy z kruszywa dla kategorii ruchu KR2,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budowę chodników wzdłuż ulic,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budowa istniejących i budowa nowych zjazdów na posesje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</w:rPr>
        <w:t>budowę miejsc postojowych w ulicy Szkolnej, na wysokości szkoły,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wyjściow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ktualna mapy zasadnicza w skali 1:50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Wizja w tere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Ocena warunków geotechniczny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/>
      </w:pPr>
      <w:r>
        <w:rPr>
          <w:rFonts w:cs="Arial" w:ascii="Arial" w:hAnsi="Arial"/>
        </w:rPr>
        <w:t>Uzgodnienia z Zamawiając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kty prawne obejmujące zakres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bCs/>
        </w:rPr>
        <w:t>6.  Geologi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Po przeprowadzeniu prac geotechnicznych na terenie ulic Szkolnej, Osiedlowej, Słonecznej i Pogodnej w miejscowości Brzeźnio sformułowano następujące wniosk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 pięciu profilach sondowań, stwierdzono występowanie nawierzchni asfaltowych z podbudową, oraz czwartorzędowych gruntów natur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od względem geotechnicznym nawiercone grunty należy uznać za nośne, wodoprzepuszczalne i wysadzinowe o warunkach wodnych przecięt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ykonanymi otworami nie nawiercono wody podziemnej pierwszego czwartorzędowego poziomu wodonośnego do głębokości 2,0m ppt a jedynie niewielkie wysiąki wody na gł. ok. 2,0m w rejonie otworów O-1 i O-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Zgodnie z „Rozporządzeniem Ministra Transportu, Budownictwa i Gospodarki Morskiej z dnia 25.04.2012 w sprawie ustalenia geotechnicznych warunków posadowienia obiektów budowlanych (Dz.U. z 2012 r., poz. 463)” przyjmuje się dla rozpatrywanego terenu proste warunki gruntow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Nośność podłoża należy obliczyć dla szczegółowych warunków fundamentowania zgodnie z normami EN 1997-1:2004 uwzględniając parametry geotechniczne podane w załączniku 2 oraz pkt. 5.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Maksymalna głębokość przemarzania podłoża dla terenu badań wynosi hz=1,0 m pod poziomem teren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Stwierdzone w wierceniach grunty należy zaliczyć do grupy G-1 zgodnie z klasyfikacją w Rozporządzeniu Ministra Transportu i Gospodarki Morskiej z 2.03.1999r. w sprawie warunków technicznych, jakim powinny odpowiadać drogi publiczne i ich usytuowanie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istniejący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</w:rPr>
        <w:t xml:space="preserve">Obszar objęty opracowaniem znajduje się we wsi Bronisławów: ul. Szkolna, </w:t>
        <w:br/>
        <w:t>ul. Słoneczna, ul. Osiedlowa, ul. Pogodna. Przedmiotowe ulice służą do obsługi otaczających budynków mieszkalnych oraz obiektu użyteczności publicznej (szkoła podstawowa, przedszkole, biblioteka). Przedmiotowy teren jest średnio zurbanizowany o niewielkim natężeniu pojazdów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u w:val="single"/>
        </w:rPr>
        <w:t>Ul. Szkolna</w:t>
      </w:r>
      <w:r>
        <w:rPr>
          <w:rFonts w:cs="Arial" w:ascii="Arial" w:hAnsi="Arial"/>
        </w:rPr>
        <w:t xml:space="preserve"> posiada przekrój uliczny oraz jezdnię bitumiczną o szerokości ok.</w:t>
        <w:br/>
        <w:t>5 metrów na odcinku od początku opracowania do skrzyżowania z ulicą Osiedlową oraz ok. 9 metrów na pozostałym odcinku. Do zjazdu do szkoły po prawej stronie jezdni znajduje się chodnik o szerokości 2,0 metrów. Za skrzyżowaniem z ulicą Osiedlową po lewej stronie jezdni znajduje się chodnik o szerokości 1,5 metra. Po lewej stronie jezdni do skrzyżowania z ulicą Osiedlową oraz na krótkim odcinku pomiędzy jezdnią a chodnikiem po prawej stronie znajduje się pas zieleni o szerokości odpowiednio 2,0m oraz 0,5m. Nawierzchnia ulicy Szkolnej jest w znacznym stopniu uszkodzona  poprzez liczne odbudowy nawierzchni oraz działania atmosferyczne. Pochylenia poprzeczne dość mocno  zaburzone, przez co mogą tworzyć się zastoiska wody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u w:val="single"/>
        </w:rPr>
        <w:t>Ul. Słoneczna</w:t>
      </w:r>
      <w:r>
        <w:rPr>
          <w:rFonts w:cs="Arial" w:ascii="Arial" w:hAnsi="Arial"/>
        </w:rPr>
        <w:t xml:space="preserve"> posiada przekrój uliczny do połowy długości, oraz pół uliczny w dalszej części. Szerokość jezdni bitumicznej od 3 do 5 metrów, chodniki w pierwszej części ulicy obustronne o szerokości od 1,3 do 1,5 metra. W drugiej części drogi chodnik jednostronny  o szerokości 1,5 metra. Po obu stronach drogi znajdują się liczne wjazdy na posesje 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u w:val="single"/>
        </w:rPr>
        <w:t>Ul. Osiedlowa</w:t>
      </w:r>
      <w:r>
        <w:rPr>
          <w:rFonts w:cs="Arial" w:ascii="Arial" w:hAnsi="Arial"/>
        </w:rPr>
        <w:t xml:space="preserve"> posiada przekrój uliczny oraz jezdnię bitumiczną o szerokości </w:t>
        <w:br/>
        <w:t xml:space="preserve">ok. 6,0 metrów, prawostronny chodnik o szerokości 1,5 metra. Pomiędzy jezdnią </w:t>
        <w:br/>
        <w:t>a chodnikiem oraz chodnikiem i ogrodzeniami posesji znajdują się pasy zieleni (odpowiednio 0,5 oraz 2,0 metra).  Każda z posesji posiada zwój zjazd indywidualny. Nawierzchnia ulicy jest mocno wyeksploatowana. Występują liczne spękania oraz ubytki bitumiczne oraz zaburzony przekrój poprzeczny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  <w:u w:val="single"/>
        </w:rPr>
        <w:t>Ul. Pogodna</w:t>
      </w:r>
      <w:r>
        <w:rPr>
          <w:rFonts w:cs="Arial" w:ascii="Arial" w:hAnsi="Arial"/>
        </w:rPr>
        <w:t xml:space="preserve"> – posiada jezdnię bitumiczną o szerokości 2,5 – 3,5 metra oraz niewielkie tereny zielone przed posesjami po prawej stronie jezdni. Ulica Pogodna jest typowym dojazdem do kilku posesji. Ruch jest proporcjonalny do niewielkiej szerokości jezdni oraz całego pasa drogowego.</w:t>
      </w:r>
    </w:p>
    <w:p>
      <w:pPr>
        <w:pStyle w:val="Normal"/>
        <w:spacing w:lineRule="auto" w:line="240"/>
        <w:ind w:left="360" w:firstLine="34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yjętych rozwiązań projektowych.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u w:val="single"/>
        </w:rPr>
        <w:t>Podstawowe parametry techniczn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80"/>
        <w:gridCol w:w="1920"/>
        <w:gridCol w:w="1770"/>
        <w:gridCol w:w="1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Szkol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Słonecz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Osiedlow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Pogodn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ru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/>
              <w:t>KR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lasa drog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,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8,1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-6,0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 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50 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-7,0 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 chod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 – 1,85 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2-1,60 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 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1"/>
        <w:spacing w:lineRule="auto" w:line="240"/>
        <w:rPr>
          <w:rFonts w:ascii="Arial" w:hAnsi="Arial" w:cs="Arial"/>
          <w:b/>
          <w:b/>
          <w:kern w:val="0"/>
          <w:szCs w:val="24"/>
          <w:lang w:eastAsia="pl-PL"/>
        </w:rPr>
      </w:pPr>
      <w:r>
        <w:rPr>
          <w:rFonts w:cs="Arial" w:ascii="Arial" w:hAnsi="Arial"/>
          <w:b/>
          <w:kern w:val="0"/>
          <w:szCs w:val="24"/>
          <w:lang w:eastAsia="pl-PL"/>
        </w:rPr>
        <w:t>Wszystkie elementy projektowanej przebudowy mieszczą się w granicach pasa drogowego lub na działkach należących do Gminy.</w:t>
      </w:r>
    </w:p>
    <w:p>
      <w:pPr>
        <w:pStyle w:val="Normal"/>
        <w:ind w:hanging="0"/>
        <w:rPr>
          <w:rFonts w:ascii="Arial" w:hAnsi="Arial" w:cs="Arial"/>
          <w:b/>
          <w:b/>
          <w:kern w:val="0"/>
          <w:szCs w:val="24"/>
          <w:lang w:eastAsia="pl-PL"/>
        </w:rPr>
      </w:pPr>
      <w:r>
        <w:rPr>
          <w:rFonts w:cs="Arial" w:ascii="Arial" w:hAnsi="Arial"/>
          <w:b/>
          <w:kern w:val="0"/>
          <w:szCs w:val="24"/>
          <w:lang w:eastAsia="pl-P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Szkolna</w:t>
      </w:r>
      <w:r>
        <w:rPr>
          <w:rFonts w:cs="Arial" w:ascii="Arial" w:hAnsi="Arial"/>
        </w:rPr>
        <w:t xml:space="preserve"> – zaprojektowano jezdnię bitumiczną, od początku opracowania do wjazdu na teren szkoły o szerokości 5,0 m oraz chodnik dopasowany do granicy działki drogowej o szerokości od 1,85 do 2,5 m. Na odcinku od wjazdu do szkoły do skrzyżowania z ul. Osiedlową nawierzchnia została poszerzona ze względu na miejsce postoju autobusów szkolnych do 6,0 m. Szerokość chodnika na tym odcinku dopasowana do granicy działki drogowej 1,6 m. Na odcinku od skrzyżowania </w:t>
        <w:br/>
        <w:t xml:space="preserve">z ul. Osiedlową do końca opracowania jezdnia bitumiczna ma szerokość 5,0 m. </w:t>
        <w:br/>
        <w:t xml:space="preserve">Od km 0+148 po prawej stronie jezdni zaprojektowano miejsca postojowe z kostki betonowej (27 miejsc) zlokalizowane ukośnie do kierunku jazdy o szerokości 4,5 metra. Stanowiska postojowe mają wymiary 2,5 x 5,0 m oraz miejsca postojowe dla osób niepełnosprawnych 3,6 x 5,0 m. Stanowiska postojowe oddzielone są od siebie jednym rzędem kostki betonowej w kolorze czerwonym. Pomiędzy miejscami postojowymi </w:t>
        <w:br/>
        <w:t xml:space="preserve">a granicą pasa drogowego zaproponowano opaskę z kostki betonowej o szerokości </w:t>
        <w:br/>
        <w:t xml:space="preserve">0,9 m. Po lewej stronie jezdni od skrzyżowania z  ul. Osiedlową znajduje się chodnik dopasowany do granicy działki drogowej  o szerokości od 1,5 m do 1,6m. W celu poprawy bezpieczeństwa pieszych uczestników ruchu w km 0+070 (przed wjazdem do szkoły) zaprojektowano próg zwalniający U-16a (gotowy, mocowany do jezdni bitumicznej). Pomiędzy krawężnikiem a progiem zwalniającym należy zachować miejsce dla przepływu wody w projektowanym ścieku przykrawężnikowym. W celu bezpiecznego ruchu pieszego w km 0+155 zaprojektowano przejście dla pieszych. </w:t>
        <w:br/>
        <w:t xml:space="preserve">W km ok. 0+090 po prawej stronie jezdni wygospodarowano miejsce postojowe dla trzech pojazdów o wymiarach 2,5 x 5,0 m. Na całej długości ulicy jezdnia posiada spadek jednostronny, skierowany w prawo o wartości 2%. Chodnik oraz miejsca parkingowe nachylone są w kierunku jezdni bitumicznej spadkiem 2%. Jezdnia od strony chodnika oraz miejsc postojowych obramowana jest krawężnikiem betonowym o szerokości 15 cm. Na długości parkingu, zjazdów indywidualnych oraz przejścia dla pieszych krawężnik posiada obniżone światło 1 cm. Zjazdy indywidualne obramowane są obrzeżami o szerokości 8 cm oraz wykończone skosami 1:1.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</w:rPr>
        <w:t xml:space="preserve">Profil podłużny ul. Szkolnej prowadzi po istniejącej niwelecie, dlatego też nie spowoduje to istotnych zmian ukształtowania wysokościowego przyległego terenu. Różnice wysokościowe rzędu kilku, kilkunastu centymetrów wynikają z zachowania normatywnych pochyleń projektowanego profilu. W celu sprawnego odprowadzenia wód opadowych na długości ulicy zaprojektowano 8 wpustów ulicznych. </w:t>
        <w:br/>
      </w:r>
      <w:r>
        <w:rPr>
          <w:rFonts w:cs="Arial" w:ascii="Arial" w:hAnsi="Arial"/>
          <w:b/>
        </w:rPr>
        <w:t xml:space="preserve">Od km ok. 0+019 do km 0+080 pomiędzy projektowanym chodnikiem </w:t>
        <w:br/>
        <w:t>a istniejącym ogrodzeniem powstanie przestrzeń o szerokości ok. 65-70 cm, którą należy uzupełnić warstwą humusu o grubości 15 c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Słoneczna</w:t>
      </w:r>
      <w:r>
        <w:rPr>
          <w:rFonts w:cs="Arial" w:ascii="Arial" w:hAnsi="Arial"/>
        </w:rPr>
        <w:t xml:space="preserve"> – zaprojektowano jezdnię bitumiczną o szerokości 6,0 m oraz obustronne chodniki dopasowane do granicy działki drogowej o szerokościach od 1,40 do 1,60 m.  Na długości ulicy zaprojektowano zjazdy indywidualne na posesje </w:t>
        <w:br/>
        <w:t xml:space="preserve">o szerokościach dostosowanych do istniejących bram i wjazdów. Ul. Słoneczna posiada jednostronny spadek poprzeczny, skierowany w prawo o wartości 2%. Chodniki nachylone są w kierunku jezdni ze spadkiem 2%. Profil podłużny ul. Słonecznej prowadzi po istniejącej niwelecie, w związku z tym nie spowoduje to istotnych zmian ukształtowania wysokościowego otaczającego terenu. Nieznaczne różnice poziomu wynikają z dostosowania się do normatywnych pochyleń podłużnych oraz poprzecznych profilu ulicy słonecznej. W celu sprawnego odprowadzenia wody opadowej na ulicy Słonecznej zaprojektowano 6 wpustów ulicznych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Osiedlowa</w:t>
      </w:r>
      <w:r>
        <w:rPr>
          <w:rFonts w:cs="Arial" w:ascii="Arial" w:hAnsi="Arial"/>
        </w:rPr>
        <w:t xml:space="preserve"> – zaprojektowano jezdnię bitumiczną o szerokości 6,5 m oraz prawostronny chodnik o szerokości 1,5 m. Pomiędzy chodnikiem a ogrodzeniami posesji znajduje się pas zieleni o szerokości ok. 2,0 m. Po lewej stronie jezdni za krawężnikiem należy dostosować teren do wysokości 3 cm poniżej wysokości krawężnika .  Jezdnia ul. Osiedlowej posiada spadek jednostronny skierowany w lewo </w:t>
        <w:br/>
        <w:t xml:space="preserve">o wartości 2%. Pochylenie chodnika skierowane jest w stronę jezdni o wartości 2%. Na szerokości pasa zieleni niwelowane będą różnice wysokości pomiędzy chodnikiem </w:t>
        <w:br/>
        <w:t xml:space="preserve">a ogrodzeniami posesji. Projektowany profil podłużny znacząco nie odbiega od istniejącej niwelety ul. Osiedlowej. Nieznaczne korekty wynikają z dostosowania pochyleń do wartości normatywnych. Do odprowadzenia wody opadowej służy zaprojektowanych 5 wpustów ulicznych. 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u w:val="single"/>
        </w:rPr>
        <w:t>Ul. Pogodna</w:t>
      </w:r>
      <w:r>
        <w:rPr>
          <w:rFonts w:cs="Arial" w:ascii="Arial" w:hAnsi="Arial"/>
        </w:rPr>
        <w:t xml:space="preserve"> – zaprojektowano jezdnię z kostki betonowej o szerokości dostosowanej do pasa drogowego. Jezdnia obramowana będzie krawężnikiem o grubości 15 cm. </w:t>
        <w:br/>
        <w:t xml:space="preserve">W miejscach zjazdów na posesję lub ogrodzeń bez podmurówki zastosowano krawężniki zlicowane z nawierzchnią jezdni. Pochylenie jezdni skierowane jest do osi jezdni ze spadkiem 2%. W osi ulicy poprowadzony jest ściek z kostki betonowej </w:t>
        <w:br/>
        <w:t>o szerokości ok. 35 cm obniżony o 1 cm w stosunku do nawierzchni ulicy. W projektowanym ścieku przewidziano lokalizację 3 wpustów ulicznych odprowadzających wodę opadową do kanalizacji. Ul. Pogodna łączyć się będzie z ulicą Spacerową krawężnikiem wtopionym dopasowanym do istniejących wysokości ulicy Spacerowej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Zjazdy indywidualne oraz pochylenia chodników przy zjazdach należy dostosować do wysokości oraz szerokości istniejących bram. Przejście krawężnika z wysokości 12 cm wzdłuż chodnika na 1 cm w ciągu zjazdu należy wykonać na długości 1,0 metra. Obrzeża powinny być zlicowane z chodnikiem. Szczegółowe rozwiązania projektowe przedstawiono na odpowiednich rysunkach. Kostka betonowa na zjazdach powinna mieć kolor czerwony.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je konstrukcyjne.</w:t>
      </w:r>
    </w:p>
    <w:p>
      <w:pPr>
        <w:pStyle w:val="TextBodyIndent"/>
        <w:spacing w:lineRule="auto" w:line="240" w:before="0" w:after="0"/>
        <w:ind w:left="360" w:firstLine="360"/>
        <w:rPr/>
      </w:pPr>
      <w:r>
        <w:rPr>
          <w:rFonts w:cs="Arial" w:ascii="Arial" w:hAnsi="Arial"/>
        </w:rPr>
        <w:t>Dla przebudowywanych ulic przyjęto obciążenie dla kategorii KR2. Badania geologiczne wykazały grunty należące do grupy nośności G3.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projektowano następujące konstrukcje: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. Szkolna, ul. Słoneczna, ul. Osiedlow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/>
      </w:pPr>
      <w:r>
        <w:rPr>
          <w:rFonts w:cs="Arial" w:ascii="Arial" w:hAnsi="Arial"/>
        </w:rPr>
        <w:t xml:space="preserve">Warstwa ścieralna z betonu asfaltowego AC11   </w:t>
        <w:tab/>
        <w:t>gr. 5 cm,</w:t>
        <w:tab/>
      </w:r>
    </w:p>
    <w:p>
      <w:pPr>
        <w:pStyle w:val="Normal"/>
        <w:spacing w:lineRule="auto" w:line="240"/>
        <w:ind w:left="1260" w:hanging="11"/>
        <w:rPr/>
      </w:pPr>
      <w:r>
        <w:rPr>
          <w:rFonts w:cs="Arial" w:ascii="Arial" w:hAnsi="Arial"/>
        </w:rPr>
        <w:t>Warstwa wiążąca z betonu asfaltowego AC22P</w:t>
        <w:tab/>
        <w:tab/>
        <w:t>gr. 9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budowa z kruszywa łamanego 0/31,5mm</w:t>
        <w:tab/>
        <w:tab/>
        <w:t>gr. 15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Grunt stabilizowany cementem Rm=2,5 MPa</w:t>
        <w:tab/>
        <w:tab/>
        <w:t>gr. 15 cm,</w:t>
      </w:r>
    </w:p>
    <w:p>
      <w:pPr>
        <w:pStyle w:val="Normal"/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– kruszywo naturalne     </w:t>
        <w:tab/>
        <w:t>gr.  min. 11 cm.</w:t>
        <w:tab/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55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. Pogodn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Kostka betonowa szara</w:t>
        <w:tab/>
        <w:tab/>
        <w:tab/>
        <w:tab/>
        <w:t xml:space="preserve">   </w:t>
        <w:tab/>
        <w:t>gr. 8 cm,</w:t>
        <w:tab/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sypka cementowo – piaskowa</w:t>
        <w:tab/>
        <w:t>1:4</w:t>
        <w:tab/>
        <w:tab/>
        <w:tab/>
        <w:t>gr. 3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budowa z kruszywa łamanego 0/31,5mm</w:t>
        <w:tab/>
        <w:tab/>
        <w:t>gr. 20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Grunt stabilizowany cementem Rm=2,5 MPa</w:t>
        <w:tab/>
        <w:tab/>
        <w:t>gr. 15 cm,</w:t>
      </w:r>
    </w:p>
    <w:p>
      <w:pPr>
        <w:pStyle w:val="Normal"/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Warstwa mrozoochronna – kruszywo naturalne     </w:t>
        <w:tab/>
        <w:t>gr.  min. 9 cm.</w:t>
        <w:tab/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55 cm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dniki, zjazdy indywidual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Kostka betonowa (szara, czerwona na zjazdach)</w:t>
        <w:tab/>
        <w:t>gr. 6 cm,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Podsypka cementowo – piaskowa</w:t>
        <w:tab/>
        <w:t>1:4</w:t>
        <w:tab/>
        <w:tab/>
        <w:tab/>
        <w:t>gr. 3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 xml:space="preserve">Podbudowa z kruszywa łamanego 0/31,5mm  </w:t>
        <w:tab/>
        <w:t xml:space="preserve">  </w:t>
        <w:tab/>
        <w:t>gr. 10 cm,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19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rking przy ul. Szkolnej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Kostka betonowa szara</w:t>
        <w:tab/>
        <w:tab/>
        <w:tab/>
        <w:tab/>
        <w:tab/>
        <w:t>gr. 8 cm,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Podsypka cementowo – piaskowa</w:t>
        <w:tab/>
        <w:t>1:4</w:t>
        <w:tab/>
        <w:tab/>
        <w:tab/>
        <w:t>gr. 3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 xml:space="preserve">Podbudowa z kruszywa łamanego 0/31,5mm  </w:t>
        <w:tab/>
        <w:t xml:space="preserve">  </w:t>
        <w:tab/>
        <w:t>gr. 15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Grunt stabilizowany cementem Rm=2,5 MPa</w:t>
        <w:tab/>
        <w:tab/>
        <w:t>gr. 15 cm,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41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y krawężnik ma wymiary 15/30/100, posadowiony jest na podsypce cementowo – piaskowej o grubości 3 cm oraz ławie betonowej o grubości 20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rzeże betonowe ma wymiar 8/30/100, posadowione jest na podsypce cementowo – piaskowej o grubości 3 cm oraz ławie betonowej o grubości 10 cm.    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  <w:b/>
        </w:rPr>
        <w:t>Wykonawca powinien skontrolować wskaźnik nośności wzmocnionego podłoża nawierzchni drogi i uzyskać wynik E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00 MPa i  I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=1,00</w:t>
      </w:r>
      <w:r>
        <w:rPr>
          <w:rFonts w:cs="Arial" w:ascii="Arial" w:hAnsi="Arial"/>
        </w:rPr>
        <w:t xml:space="preserve"> Jeżeli wartość wskaźnika nie będzie osiągnięta przez bezpośrednie zagęszczenie warstwy, należy podjąć środki w celu ulepszenia gruntu, umożliwiające uzyskanie wymaganych wielkości nośności. Materiał (piasek, żwir, pospółka), z którego wykonana zostanie warstwa odsączająca powinien być materiałem mrozoochronnym o współczynniku filtracji k&gt;8m/d oraz powinien spełniać warunek szczelności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zyskanie wymaganej trwałości nawierzchni jest uzależnione od zapewnienia połączenia pomiędzy warstwami i ich współpracą w przenoszeniu obciążeń. Podłoże powinno być skropione lepiszczem. Ma to na celu zwiększenie połączenia między warstwami konstrukcyjnymi oraz zabezpieczenie przed wnikaniem i zaleganiem wody między warstwami. Skropienie lepiszczem podłoża następuje przed każdym ułożeniem warstwy bitumicznej. Szczegółowe informacje znajdują się w specyfikacji technicznej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e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dwodnienie przedmiotowego terenu odbywać się będzie poprzez spadki poprzeczne oraz podłużne prowadząc wody opadowe do wpustów deszczowych. 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jekt kanalizacji deszczowej znajduje się w odrębnym opracowaniu. 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ziemne sprowadzają się do mechanicznego i ręcznego korytowania oraz profilowania dna koryta pod konstrukcję drogi, budowę zjazdów i poboczy zgodnie z planem sytuacyjnym projektowanego układu komunikacyjnego. Roboty ziemne w bezpośredniej bliskości istniejącego uzbrojenia uwidocznionego na planie sytuacyjnym należy wykonywać ręcznie, z zachowaniem szczególnej ostrożności i pod nadzorem pracownika – użytkownika sieci. Zalecenie to w szczególności dotyczy kabli teletechnicznych, posadowionych stosunkowo płytko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Przed przystąpieniem do robót ziemnych, należy powiadomić właścicieli istniejących sieci o fakcie rozpoczęcia robót. W terenie należy wyznaczyć istniejące uzbrojenie i zabezpieczyć przed uszkodzeniem. Dodatkowo sprawdzić wszystkie wysokości na styku z terenem istniejącym i w razie potrzeby skorygować pochylenia nawierzchni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szystkie prace przy zbliżeniach z siecią telefoniczną wykonywać ręcznie, zgodnie z obowiązującymi przepisami techniczno – budowlanymi, pod ścisłym nadzorem przedstawicieli służb technicznych TP S.A. W przypadku zmiany rzędnych terenu należy uwzględnić regulację poziomu istniejącej infrastruktury telekomunikacyjnej.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wyjazdem z terenu budowy koła pojazdów powinny zostać starannie wyczyszczone tak, aby nie zanieczyszczały jezdni okolicznych dróg publicznych. 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czas trwania robót, teren starannie zabezpieczyć przed dostępem osób nieuprawnionych za pomocą tablic i zapór drogowych oraz innych elementów bezpieczeństwa ruchu oraz oznakować w sposób czytelny. Wszelkie prace należy wykonywać zgodnie z obowiązującymi przepisami BHP, normami i wymogami technologicznymi. </w:t>
      </w:r>
    </w:p>
    <w:p>
      <w:pPr>
        <w:pStyle w:val="TextBodyIndent"/>
        <w:spacing w:lineRule="auto" w:line="240" w:before="0" w:after="0"/>
        <w:ind w:left="284" w:right="-1" w:firstLine="436"/>
        <w:rPr>
          <w:rFonts w:ascii="Arial" w:hAnsi="Arial" w:cs="Arial"/>
        </w:rPr>
      </w:pPr>
      <w:r>
        <w:rPr>
          <w:rFonts w:cs="Arial" w:ascii="Arial" w:hAnsi="Arial"/>
        </w:rPr>
        <w:t>Po zakończeniu robót budowlanych teren nie objęty opracowaniem doprowadzić należy do stanu pierwotnego i dowiązać łagodnie do nawierzchni projektowanych. Na obszarach, na których nie podano konkretnego rodzaju nawierzchni można założyć trawniki na warstwie ziemi urodzajnej gr. min. 10cm.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Wszystkie materiały i wyroby użyte do wykonania robót powinny posiadać odpowiednie dokumenty potwierdzające ich jakość oraz odpowiadać wymaganiom określonym w polskich lub europejskich normatywach</w:t>
      </w:r>
      <w:r>
        <w:rPr/>
        <w:t>.</w:t>
      </w:r>
    </w:p>
    <w:p>
      <w:pPr>
        <w:pStyle w:val="Styl1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e do planu bezpieczeństwa i ochrony zdrowia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szelkie prace należy wykonywać zgodnie z wymogami technologicznymi, </w:t>
        <w:br/>
        <w:t xml:space="preserve">a także z obowiązującymi PN oraz zasadami i przepisami BHP. </w:t>
      </w:r>
    </w:p>
    <w:p>
      <w:pPr>
        <w:pStyle w:val="TextBodyIndent"/>
        <w:spacing w:lineRule="auto" w:line="240" w:before="0" w:after="0"/>
        <w:ind w:left="360" w:right="-143" w:hanging="0"/>
        <w:rPr>
          <w:rFonts w:ascii="Arial" w:hAnsi="Arial" w:cs="Arial"/>
        </w:rPr>
      </w:pPr>
      <w:r>
        <w:rPr>
          <w:rFonts w:cs="Arial" w:ascii="Arial" w:hAnsi="Arial"/>
        </w:rPr>
        <w:t>Zastosowano podział na następujące wytyczne: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gospodarowanie placu budowy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placu budowy przed niepożądanym wejściem lub przebywaniem osób postronnych poprzez ogrodzenie terenu budowy. Jeżeli ogrodzenie terenu budowy jest niemożliwe, należy oznakować granice terenu za pomocą tablic ostrzegawczych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placu pod względem higieniczno – sanitarnym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bezpiecznych przejść dla ruchu piesz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pewnienie placu budowy w dostawy energii elektrycznej i wodę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miejsca składowania materiałów i miejsc postoju sprzętu budowlan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miejsc pracy zgodnie z obowiązującymi przepisami pod względem techniczno – ruchowym jak i bezpieczeństwa pracy.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ona uczestników procesu budowlaneg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reślenie osoby odpowiedzialnej za przygotowanie i prowadzenie robót budowlanych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pracy osób z odpowiednim przygotowaniem zawodowym, posiadających aktualne kwalifikacje i uprawnienia oraz badania lekarskie </w:t>
        <w:br/>
        <w:t>i odpowiednio przeszkolonych z zakresie BHP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Zabezpieczenie miejsc niebezpiecznych</w:t>
      </w:r>
      <w:r>
        <w:rPr>
          <w:rFonts w:cs="Arial" w:ascii="Arial" w:hAnsi="Arial"/>
        </w:rPr>
        <w:t xml:space="preserve"> - wykonanie i ustawienie odpowiednich barier czy osłon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Obsługa sprzętu, urządzeń, narzędzi</w:t>
      </w:r>
      <w:r>
        <w:rPr>
          <w:rFonts w:cs="Arial" w:ascii="Arial" w:hAnsi="Arial"/>
        </w:rPr>
        <w:t xml:space="preserve"> – przestrzeganie wykonywania prac sprzętem i narzędziami zgodnie z ich przeznaczeniem i zgodnie z instrukcją obsługi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Materiały</w:t>
      </w:r>
      <w:r>
        <w:rPr>
          <w:rFonts w:cs="Arial" w:ascii="Arial" w:hAnsi="Arial"/>
        </w:rPr>
        <w:t xml:space="preserve"> – stosowanie materiałów budowlanych posiadających aprobaty techniczne ITB, znak bezpieczeństwa i wymagane atest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Roboty ziemne</w:t>
      </w:r>
      <w:r>
        <w:rPr>
          <w:rFonts w:cs="Arial" w:ascii="Arial" w:hAnsi="Arial"/>
        </w:rPr>
        <w:t xml:space="preserve"> – odpowiednio zabezpieczenie wykop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Układanie warstw podbudowy i nawierzchni</w:t>
      </w:r>
      <w:r>
        <w:rPr>
          <w:rFonts w:cs="Arial" w:ascii="Arial" w:hAnsi="Arial"/>
        </w:rPr>
        <w:t xml:space="preserve"> – zabezpieczenie teren oraz zachowanie ostrożności podczas pracy z użyciem sprzętu ciężkiego.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ł: Przemysław Woch</w:t>
      </w:r>
    </w:p>
    <w:p>
      <w:pPr>
        <w:pStyle w:val="TextBodyIndent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5937250</wp:posOffset>
                </wp:positionV>
                <wp:extent cx="466725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196.8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5984875</wp:posOffset>
                </wp:positionV>
                <wp:extent cx="571500" cy="552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96.8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Calibri" w:hAnsi="Calibri" w:cs="Calibri"/>
        <w:b/>
        <w:b/>
        <w:color w:val="1F497D"/>
        <w:sz w:val="22"/>
        <w:szCs w:val="22"/>
      </w:rPr>
    </w:pPr>
    <w:r>
      <w:rPr>
        <w:rFonts w:cs="Calibri" w:ascii="Calibri" w:hAnsi="Calibri"/>
        <w:b/>
        <w:color w:val="1F497D"/>
        <w:sz w:val="22"/>
        <w:szCs w:val="22"/>
      </w:rPr>
      <w:t>BIURO INŻYNIERSKIE „EL-JOT” MGR INŻ. JOANNA LESICZKA</w:t>
    </w:r>
  </w:p>
  <w:p>
    <w:pPr>
      <w:pStyle w:val="Header"/>
      <w:pBdr/>
      <w:spacing w:lineRule="auto" w:line="276"/>
      <w:jc w:val="center"/>
      <w:rPr>
        <w:rFonts w:ascii="Calibri" w:hAnsi="Calibri" w:cs="Calibri"/>
        <w:color w:val="1F497D"/>
        <w:sz w:val="22"/>
        <w:szCs w:val="22"/>
      </w:rPr>
    </w:pPr>
    <w:r>
      <w:rPr>
        <w:rFonts w:cs="Calibri" w:ascii="Calibri" w:hAnsi="Calibri"/>
        <w:color w:val="1F497D"/>
        <w:sz w:val="22"/>
        <w:szCs w:val="22"/>
      </w:rPr>
      <w:t>52-241 WROCŁAW, UL. ZAWISZY CZARNEGO 27, REGON: 931896599, NIP 89910332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1069"/>
        </w:tabs>
        <w:ind w:left="1021" w:hanging="312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right="-720" w:firstLine="709"/>
      <w:outlineLvl w:val="2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720" w:firstLine="709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/>
      <w:ind w:right="-720" w:firstLine="709"/>
      <w:jc w:val="left"/>
      <w:outlineLvl w:val="6"/>
    </w:pPr>
    <w:rPr>
      <w:b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/>
      <w:ind w:right="44" w:firstLine="709"/>
      <w:outlineLvl w:val="7"/>
    </w:pPr>
    <w:rPr>
      <w:b/>
      <w:sz w:val="21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80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_14"/>
    <w:basedOn w:val="Normal"/>
    <w:qFormat/>
    <w:pPr>
      <w:ind w:left="709" w:firstLine="709"/>
    </w:pPr>
    <w:rPr>
      <w:b/>
      <w:bCs/>
      <w:sz w:val="28"/>
    </w:rPr>
  </w:style>
  <w:style w:type="paragraph" w:styleId="Opisurysunkow">
    <w:name w:val="opisu rysunkow"/>
    <w:basedOn w:val="Normal"/>
    <w:qFormat/>
    <w:pPr/>
    <w:rPr>
      <w:spacing w:val="3"/>
      <w:sz w:val="18"/>
      <w:szCs w:val="22"/>
    </w:rPr>
  </w:style>
  <w:style w:type="paragraph" w:styleId="Wzory">
    <w:name w:val="wzory"/>
    <w:basedOn w:val="Normal"/>
    <w:qFormat/>
    <w:pPr>
      <w:ind w:left="1134" w:firstLine="709"/>
    </w:pPr>
    <w:rPr>
      <w:i/>
    </w:rPr>
  </w:style>
  <w:style w:type="paragraph" w:styleId="Wypunktowane">
    <w:name w:val="wypunktowane"/>
    <w:basedOn w:val="Normal"/>
    <w:qFormat/>
    <w:pPr>
      <w:numPr>
        <w:ilvl w:val="0"/>
        <w:numId w:val="8"/>
      </w:numPr>
    </w:pPr>
    <w:rPr/>
  </w:style>
  <w:style w:type="paragraph" w:styleId="Rozszezony">
    <w:name w:val="rozszezony"/>
    <w:basedOn w:val="Normal"/>
    <w:qFormat/>
    <w:pPr/>
    <w:rPr>
      <w:bCs/>
      <w:spacing w:val="4"/>
      <w:w w:val="130"/>
    </w:rPr>
  </w:style>
  <w:style w:type="paragraph" w:styleId="Poent">
    <w:name w:val="po ent"/>
    <w:basedOn w:val="Normal"/>
    <w:qFormat/>
    <w:pPr/>
    <w:rPr/>
  </w:style>
  <w:style w:type="paragraph" w:styleId="Awzory">
    <w:name w:val="a-wzory"/>
    <w:basedOn w:val="Normal"/>
    <w:qFormat/>
    <w:pPr>
      <w:jc w:val="center"/>
    </w:pPr>
    <w:rPr>
      <w:i/>
      <w:spacing w:val="1"/>
      <w:szCs w:val="22"/>
    </w:rPr>
  </w:style>
  <w:style w:type="paragraph" w:styleId="Dziay">
    <w:name w:val="działy"/>
    <w:basedOn w:val="Normal"/>
    <w:qFormat/>
    <w:pPr/>
    <w:rPr>
      <w:b/>
      <w:color w:val="000000"/>
      <w:spacing w:val="2"/>
      <w:szCs w:val="22"/>
    </w:rPr>
  </w:style>
  <w:style w:type="paragraph" w:styleId="Wypuklenie">
    <w:name w:val="wypuklenie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>
      <w:ind w:hanging="0"/>
    </w:pPr>
    <w:rPr>
      <w:rFonts w:ascii="Courier New" w:hAnsi="Courier New" w:cs="Courier New"/>
      <w:kern w:val="2"/>
      <w:szCs w:val="20"/>
    </w:rPr>
  </w:style>
  <w:style w:type="paragraph" w:styleId="Mj">
    <w:name w:val="mój"/>
    <w:basedOn w:val="Normal"/>
    <w:qFormat/>
    <w:pPr>
      <w:ind w:hanging="0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283" w:hanging="360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2:01:00Z</dcterms:created>
  <dc:creator>Kermitos</dc:creator>
  <dc:description/>
  <cp:keywords/>
  <dc:language>en-US</dc:language>
  <cp:lastModifiedBy>Scott Wilson Sp. z.o.o.</cp:lastModifiedBy>
  <cp:lastPrinted>2013-11-23T13:01:00Z</cp:lastPrinted>
  <dcterms:modified xsi:type="dcterms:W3CDTF">2013-11-23T12:06:00Z</dcterms:modified>
  <cp:revision>4</cp:revision>
  <dc:subject/>
  <dc:title>Część opisowa</dc:title>
</cp:coreProperties>
</file>