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etykieta2"/>
      <w:bookmarkEnd w:id="0"/>
      <w:r>
        <w:rPr>
          <w:b/>
          <w:sz w:val="28"/>
          <w:szCs w:val="20"/>
        </w:rPr>
        <w:t>SZCZEGÓŁOWA SPECYFIKACJA TECHNICZNA NR 4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  <w:r>
        <w:rPr>
          <w:b/>
          <w:sz w:val="28"/>
          <w:szCs w:val="20"/>
        </w:rPr>
        <w:t>PODSYPKA CEMENTOWO – PIASK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GRUNT STABILIZOWANY CEMENTE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DBUDOWA I ULEPSZONE PODŁOŻE Z GRUNTU 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CEMENTEM</w:t>
      </w:r>
    </w:p>
    <w:p>
      <w:pPr>
        <w:pStyle w:val="Normal"/>
        <w:overflowPunct w:val="fals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1._WSTĘP_1%23_1._WSTĘP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2._materiały_1%23_2._materiały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3._sprzęt_1%23_3._sprzęt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4._transport_1%23_4._transport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5._wykonanie_robót_1%23_5._wykonanie_robót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6._kontrola_jakości_1%23_6._kontrola_jakości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7._obmiar_robót_1%23_7._obmiar_robót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8._odbiór_robót_1%23_8._odbiór_robót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993366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9._podstawa_płatności_1%23_9._podstawa_płatności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993366"/>
        </w:rPr>
        <w:instrText xml:space="preserve"> HYPERLINK "../../C:%5CDocuments%20and%20Settings%5CADMIN%5CPulpit%5CPROGRAMY%20TATY%5COg%C3%B3lne%20Specyfikacje%20Techniczne%5Cost_2_5_drogowe%20roboty%20inwestycyjne%5Cost%5CPodbudowy%5Cd040500_040504.htm" \l "_10._przepisy_związane_1%23_10._przepisy_związane_1"</w:instrTex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993366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20"/>
          <w:szCs w:val="20"/>
        </w:rPr>
      </w:pPr>
      <w:bookmarkStart w:id="1" w:name="_1._WSTĘP_1"/>
      <w:bookmarkEnd w:id="1"/>
      <w:r>
        <w:rPr>
          <w:b/>
          <w:caps/>
          <w:color w:val="993366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Przedmiotem niniejszej specyfikacji technicznej są wymagania ogólne dotyczące wykonania i odbioru robót związanych z wykonywaniem </w:t>
      </w:r>
      <w:r>
        <w:rPr>
          <w:b/>
          <w:sz w:val="20"/>
          <w:szCs w:val="20"/>
        </w:rPr>
        <w:t>gruntu stabilizowanego cementem o  Rm=2,5 MP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UJE NORMA NA GRUNTY STABILIZOWANE CEMENTEM PN EN 14227-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Grunt stabilizowany cementem - mieszanka cementowo-gruntowa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20"/>
          <w:szCs w:val="20"/>
        </w:rPr>
      </w:pPr>
      <w:bookmarkStart w:id="2" w:name="_2._materiały_1"/>
      <w:bookmarkEnd w:id="2"/>
      <w:r>
        <w:rPr>
          <w:b/>
          <w:caps/>
          <w:color w:val="993366"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1. Cemen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la cementu zestawion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>
          <w:trHeight w:val="22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cement portlandzki bez dodatków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3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cementu należy wykonać zgodnie z PN-B-0430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odbywać się zgodnie z BN-88/6731-08 [1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Gru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>
          <w:sz w:val="20"/>
          <w:szCs w:val="20"/>
        </w:rPr>
        <w:t>Tablica 2. Wymagania dla gruntów przeznaczonych do stabilizacji cementem 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ziarn przechodzących przez sito # 40 mm,           % (m/m)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)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  <w:szCs w:val="20"/>
              </w:rPr>
              <w:t>ziarn przechodzących przez sito # 20 mm,             % (m/m), powyżej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ziarn przechodzących przez sito # 4 mm,             % (m/m), powyżej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d)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  <w:szCs w:val="20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Zawartość siarczanów, w przeliczeniu na 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/>
            </w:pPr>
            <w:r>
              <w:rPr>
                <w:sz w:val="20"/>
                <w:szCs w:val="20"/>
              </w:rPr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skaźniku piaskowym od 20 do 50, wg BN-64/8931-01 [2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wartości ziarn pozostających na sicie # 2 mm - co najmniej 30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wartości ziarn przechodzących przez sito 0,075 mm - nie więcej niż 15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3.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edług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ziarn pozostających na sicie  # 2 mm, %, nie mniej ni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 [4]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)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  <w:szCs w:val="20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orcow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/>
            </w:pPr>
            <w:r>
              <w:rPr>
                <w:sz w:val="20"/>
                <w:szCs w:val="20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Zawartość siarczanów, w przeliczeniu na 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Wod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Dodatki ulepszając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pno wg PN-B-30020 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pioły lotne wg PN-S-96035 [1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lorek wapniowy wg PN-C-84127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Grunt lub kruszywo stabilizowane cemente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4. Wymagania dla gruntów lub kruszyw stabilizowanych cementem dla poszczegól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 w konstrukcj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6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5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a część warstwy ulepszonego podłoża gruntowego w przypadku posadowienia konstrukcji nawierzchni na podłożu z gruntów wątpliwych i 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3" w:name="_5._wykonanie_robót_1"/>
      <w:bookmarkStart w:id="4" w:name="_4._transport_1"/>
      <w:bookmarkStart w:id="5" w:name="_3._sprzęt_1"/>
      <w:bookmarkEnd w:id="3"/>
      <w:bookmarkEnd w:id="4"/>
      <w:bookmarkEnd w:id="5"/>
      <w:r>
        <w:rPr>
          <w:b/>
          <w:caps/>
          <w:color w:val="993366"/>
          <w:kern w:val="2"/>
          <w:sz w:val="20"/>
          <w:szCs w:val="20"/>
        </w:rPr>
        <w:t>3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1. Warunki przystąpienia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w czasie najbliższych 7 d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e powinno być przygotowane zgodnie z wymaganiami określonymi w OST D-04.05.00 „Podbudowy i ulepszone podłoże z gruntów lub kruszyw stabilizowanych spoiwami hydraulicznymi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 xml:space="preserve">3.3. Skład mieszanki cementowo-gruntowej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epszo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4. Stabilizacja metodą mieszania na miejsc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przewidziany do stabilizacji powinien być spulchniony i rozdrobnio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od momentu rozłożenia cementu na gruncie do momentu zakończenia mieszania nie powinien być dłuższy od 2 godzin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5. Stabilizacja metodą mieszania w mieszarkach stacjonar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ilgotność mieszanki powinna odpowiadać wilgotności optymalnej z tolerancją +10% i -20% jej wart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ułożeniem mieszanki należy ustawić prowadnice i podłoże zwilżyć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6. Grubość warst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15 cm - przy mieszaniu na miejscu sprzętem rolniczy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18 cm - przy mieszaniu na miejscu sprzętem specjalistyczny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2 cm - przy mieszaniu w mieszarce stacjon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7. Zagęszcz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warstwy gruntu lub kruszywa stabilizowanego cementem należy prowadzić przy użyciu walców gładkich, wibracyjnych lub ogumio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8. Spoiny robo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miarę możliwości należy unikać podłużnych spoin roboczych, poprzez wykonanie warstwy na całej szero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9. Pielęgnacja warstwy z gruntu lub kruszywa stabilizowanego cemente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pielęgnacji warstwy gruntu lub kruszywa stabilizowanego cementem podano w OST D-04.05.00 „Podbudowy i ulepszone podłoże z gruntów lub kruszyw stabilizowanych spoiwami hydraulicznymi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10. Odcinek prób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ek próbny, zgodnie z zasadami określonymi w OST D-04.05.00 „Podbudowy i ulepszone podłoże z gruntów lub kruszyw stabilizowanych spoiwami hydraulicznymi. Wymagania ogólne” pkt 5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11. Utrzymanie podbudowy i uleps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budowa i ulepszone podłoże powinny być utrzymywane przez Wykonawcę zgodnie z zasadami określonymi w OST D-04.05.00 „Podbudowy i ulepszone podłoże z gruntów lub kruszyw stabilizowanych spoiwami hydraulicznymi. Wymagania ogólne”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20"/>
          <w:szCs w:val="20"/>
        </w:rPr>
      </w:pPr>
      <w:bookmarkStart w:id="6" w:name="_6._kontrola_jakości_1"/>
      <w:bookmarkEnd w:id="6"/>
      <w:r>
        <w:rPr>
          <w:b/>
          <w:caps/>
          <w:color w:val="993366"/>
          <w:kern w:val="2"/>
          <w:sz w:val="20"/>
          <w:szCs w:val="20"/>
        </w:rPr>
        <w:t>4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gruntów lub kruszyw zgodnie z ustaleniami OST D-04.05.00 „Podbudowy i ulepszone podłoże z gruntów lub kruszyw stabilizowanych spoiwami hydraulicznymi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5.00 „Podbudowy i ulepszone podłoże z gruntów lub kruszyw stabilizowanych spoiwami hydraulicznymi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3. Wymagania dotyczące cech geometrycznych podbudowy i uleps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cech geometrycznych podbudowy i ulepszonego podłoża podano w OST D-04.05.00 „Podbudowy i ulepszone podłoże z gruntów lub kruszyw stabilizowanych spoiwami hydraulicznymi. Wymagania ogólne” 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b/>
          <w:sz w:val="20"/>
          <w:szCs w:val="20"/>
        </w:rPr>
        <w:t>4.4. Zasady postępowania z wadliwie wykonanymi odcinkami podbudowy i uleps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i ulepszonego podłoża podano w OST D-04.05.00 „Podbudowy i ulepszone podłoże z gruntów lub kruszyw stabilizowanych spoiwami hydraulicznymi. Wymagania ogólne” pkt 6.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bookmarkStart w:id="7" w:name="_7._obmiar_robót_1"/>
      <w:bookmarkEnd w:id="7"/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8" w:name="etykieta3"/>
      <w:bookmarkEnd w:id="8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right" w:pos="7371" w:leader="dot"/>
        <w:tab w:val="right" w:pos="8789" w:leader="dot"/>
      </w:tabs>
      <w:overflowPunct w:val="false"/>
      <w:autoSpaceDE w:val="false"/>
      <w:ind w:left="90" w:hanging="0"/>
    </w:pPr>
    <w:rPr>
      <w:b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39:00Z</dcterms:created>
  <dc:creator>ver.OEM</dc:creator>
  <dc:description/>
  <cp:keywords/>
  <dc:language>en-US</dc:language>
  <cp:lastModifiedBy>ICom</cp:lastModifiedBy>
  <dcterms:modified xsi:type="dcterms:W3CDTF">2015-08-05T17:47:00Z</dcterms:modified>
  <cp:revision>45</cp:revision>
  <dc:subject/>
  <dc:title/>
</cp:coreProperties>
</file>