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WYKAZ WSPÓRZĘDNYCH GEODEZYJNYCH PUNKTÓW CHARAKTERYSTYCZNYCH TRAS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ICA KOŚCIELNA W M. BRZEŹNI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31"/>
        <w:gridCol w:w="2303"/>
        <w:gridCol w:w="23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punktu i pikietaż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ci X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ci 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T              0+0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7006,7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3042,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PŁK            0+005,22             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7001,9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3039,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6998,4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3038,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KŁK             0+011,38                 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6995,9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3039,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ŁK             0+053,9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695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305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6952,8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3055,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KŁK             0+060,66                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6949,8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3056,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ŁK             0+069,5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6941,9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3060,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6934,2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3064,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ŁK             0+086,0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6930,5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3072,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ŁK             0+096,5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6925,9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3081,6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6924,7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3084,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ŁK             0+102,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6923,4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3087,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ŁK             0+105,4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6922,2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3089,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6920,4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3093,7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ŁK             0+114,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6918,9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3097,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T               0+130,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6913,6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3113,22</w:t>
            </w:r>
          </w:p>
        </w:tc>
      </w:tr>
    </w:tbl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7:23:00Z</dcterms:created>
  <dc:creator>ICom</dc:creator>
  <dc:description/>
  <cp:keywords/>
  <dc:language>en-US</dc:language>
  <cp:lastModifiedBy>ICom</cp:lastModifiedBy>
  <dcterms:modified xsi:type="dcterms:W3CDTF">2015-08-05T14:14:00Z</dcterms:modified>
  <cp:revision>9</cp:revision>
  <dc:subject/>
  <dc:title/>
</cp:coreProperties>
</file>