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Kalisz, dnia 04.08.201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projektu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Projekt budowlano – wykonawcz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a przebudowę  ulicy Kościelnej w m. Brzeźnio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ranża :</w:t>
      </w:r>
      <w:r>
        <w:rPr>
          <w:sz w:val="28"/>
          <w:szCs w:val="28"/>
        </w:rPr>
        <w:t xml:space="preserve"> drog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westor :</w:t>
      </w:r>
      <w:r>
        <w:rPr>
          <w:sz w:val="28"/>
          <w:szCs w:val="28"/>
        </w:rPr>
        <w:t xml:space="preserve"> Gmina Brzeźn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Zgodnie z art. 20 ust.4 Ustawy Prawo Budowlane - tekst jednolity Dz.U. z 2003 r Nr 207, poz. 2016 ( z późn. zmianami ) , oświadczam, ż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ojekt wykonano zgodnie z obowiązującymi przepisami techniczno – budowlanymi, normami, wytycznymi oraz zasadami wiedzy techni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rojekt jest w stanie kompletnym z punktu widzenia celu, któremu ma służy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ojektant :</w:t>
      </w:r>
      <w:r>
        <w:rPr>
          <w:sz w:val="28"/>
          <w:szCs w:val="28"/>
        </w:rPr>
        <w:t xml:space="preserve"> inż. Karol Galant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upr. do proj.w branży drogowej nr WKP/0315/ZOOD/11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5:00Z</dcterms:created>
  <dc:creator>ICom</dc:creator>
  <dc:description/>
  <cp:keywords/>
  <dc:language>en-US</dc:language>
  <cp:lastModifiedBy>ICom</cp:lastModifiedBy>
  <cp:lastPrinted>2010-04-12T19:34:00Z</cp:lastPrinted>
  <dcterms:modified xsi:type="dcterms:W3CDTF">2015-08-04T16:40:00Z</dcterms:modified>
  <cp:revision>17</cp:revision>
  <dc:subject/>
  <dc:title/>
</cp:coreProperties>
</file>