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UPROSZCZONA</w:t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DOKUMENTACJA PROJEKTOWA</w:t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 xml:space="preserve">PRZEBUDOWY DROGI GMINNEJ </w:t>
      </w:r>
    </w:p>
    <w:p>
      <w:pPr>
        <w:pStyle w:val="Tekstpodstawowywcity2"/>
        <w:spacing w:lineRule="auto" w:line="360" w:before="0" w:after="0"/>
        <w:ind w:left="360" w:hanging="0"/>
        <w:jc w:val="center"/>
        <w:rPr/>
      </w:pPr>
      <w:r>
        <w:rPr>
          <w:rFonts w:cs="Arial" w:ascii="Arial" w:hAnsi="Arial"/>
          <w:b/>
          <w:bCs/>
          <w:sz w:val="44"/>
          <w:szCs w:val="36"/>
        </w:rPr>
        <w:t xml:space="preserve">W MIEJSCOWOŚCI OSTRÓW </w:t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(DZ. NR 309)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124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>
          <w:rFonts w:ascii="Tahoma" w:hAnsi="Tahoma" w:cs="Tahoma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OKALIZACJA:</w:t>
      </w:r>
      <w:r>
        <w:rPr>
          <w:rFonts w:cs="Arial" w:ascii="Arial" w:hAnsi="Arial"/>
          <w:bCs/>
          <w:sz w:val="32"/>
          <w:szCs w:val="32"/>
        </w:rPr>
        <w:tab/>
        <w:t xml:space="preserve">Droga gminna (Ostrów)  </w:t>
      </w:r>
    </w:p>
    <w:p>
      <w:pPr>
        <w:pStyle w:val="Tekstpodstawowywcity2"/>
        <w:spacing w:lineRule="auto" w:line="240" w:before="0" w:after="0"/>
        <w:ind w:left="2832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gm. Brzeźnio, pow. sieradzki, woj. łódzkie 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cs="Arial" w:ascii="Arial" w:hAnsi="Arial"/>
          <w:b/>
          <w:bCs/>
          <w:sz w:val="32"/>
          <w:szCs w:val="32"/>
        </w:rPr>
        <w:t>INWESTOR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</w:r>
      <w:r>
        <w:rPr>
          <w:rFonts w:cs="Arial" w:ascii="Arial" w:hAnsi="Arial"/>
          <w:bCs/>
          <w:sz w:val="28"/>
          <w:szCs w:val="28"/>
        </w:rPr>
        <w:t>GMINA BRZEŹNIO</w:t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  <w:r>
        <w:rPr>
          <w:rFonts w:cs="Arial" w:ascii="Arial" w:hAnsi="Arial"/>
          <w:bCs/>
          <w:sz w:val="28"/>
          <w:szCs w:val="28"/>
        </w:rPr>
        <w:t>Ul. WSPÓLNA 44, 98-275 BRZEŹNIO</w:t>
      </w:r>
    </w:p>
    <w:p>
      <w:pPr>
        <w:pStyle w:val="Tekstpodstawowywcity2"/>
        <w:spacing w:lineRule="auto" w:line="240" w:before="0" w:after="0"/>
        <w:ind w:left="283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br/>
        <w:tab/>
        <w:tab/>
      </w:r>
    </w:p>
    <w:p>
      <w:pPr>
        <w:pStyle w:val="Tekstpodstawowywcity2"/>
        <w:spacing w:lineRule="auto" w:line="240" w:before="0" w:after="0"/>
        <w:ind w:left="360" w:right="-157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Karwiany, kwiecień  2018</w:t>
      </w:r>
      <w:r>
        <w:br w:type="page"/>
      </w:r>
    </w:p>
    <w:p>
      <w:pPr>
        <w:pStyle w:val="Heading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wartość opracowani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4"/>
          <w:szCs w:val="24"/>
        </w:rPr>
        <w:t>Opis techniczny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Tema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Normy i przepis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Materiały wyjściow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Stan istniejąc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Opis przyjętych rozwiązań projektowy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Odwodni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Roboty ziem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Uwagi ogól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Wytyczne do planu BIOZ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ysun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ys. nr 01-01 </w:t>
        <w:tab/>
        <w:tab/>
        <w:t>Plan orientacyjny</w:t>
        <w:tab/>
        <w:tab/>
        <w:tab/>
        <w:tab/>
        <w:t>skala 1:10 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ys. nr 02-01 </w:t>
        <w:tab/>
        <w:t xml:space="preserve"> </w:t>
        <w:tab/>
        <w:t>Plan sytuacyjny</w:t>
        <w:tab/>
        <w:tab/>
        <w:t xml:space="preserve">     </w:t>
        <w:tab/>
        <w:tab/>
        <w:t>skala 1:5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 xml:space="preserve">Rys. nr 03-01 </w:t>
        <w:tab/>
        <w:tab/>
        <w:t>Przekrój normalny</w:t>
        <w:tab/>
        <w:tab/>
        <w:t xml:space="preserve">     </w:t>
        <w:tab/>
        <w:tab/>
        <w:t>skala 1:5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PIS TECHNICZNY 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at.</w:t>
      </w:r>
    </w:p>
    <w:p>
      <w:pPr>
        <w:pStyle w:val="Normal"/>
        <w:spacing w:lineRule="auto" w:line="240"/>
        <w:ind w:left="360" w:firstLine="360"/>
        <w:jc w:val="left"/>
        <w:rPr/>
      </w:pPr>
      <w:r>
        <w:rPr>
          <w:rFonts w:cs="Arial" w:ascii="Arial" w:hAnsi="Arial"/>
        </w:rPr>
        <w:t>Przedmiotem opracowania jest dokumentacja projektowa przebudowy drogi gminnej w miejscowości Ostrów (dz. nr 309).</w:t>
      </w:r>
    </w:p>
    <w:p>
      <w:pPr>
        <w:pStyle w:val="Normal"/>
        <w:spacing w:lineRule="auto" w:line="240"/>
        <w:ind w:left="7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a opracowania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Arial" w:ascii="Arial" w:hAnsi="Arial"/>
          <w:color w:val="000000"/>
        </w:rPr>
        <w:t>Podstawą opracowania dokumentacji technicznej jest umowa zawarta pomiędzy Gminą Brzeźnio z siedzibą w Brzeźniu, ul. Wspólna 44, 98-275 Brzeźnio  a Biurem inżynierskim El-Jot Joanna Lesiczka z siedzibą we Wrocławiu, 52-241 Wrocław, ul. Zawiszy Czarnego 27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rmy i przepis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tawa z dnia 21 marca 1985r O drogach publicznych - Dz. U. 2000 Nr 71 poz. 838 /z późniejszymi zmianami/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z dnia 2 marca 1999r </w:t>
        <w:br/>
        <w:t>w sprawie warunków technicznych, jakim powinny odpowiadać drogi publiczne i ich usytuowanie – Dz. U. 1999 Nr 43 poz. 430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.09.2003r. w sprawie szczegółowych warunków zarządzania ruchem na drogach oraz wykonywania nadzoru nad tym zarządzaniem Dz. U. Nr 177 poz. 1729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03.07.2003r. w sprawie szczegółowych warunków technicznych dla znaków i sygnałów drogowych oraz urządzeń bezpieczeństwa ruchu drogowego i warunki ich umieszczania na drogach wraz z załącznikami 1-4 Dz. U. Nr 220, poz. 2181 z dnia 23.12.2003r.,</w:t>
      </w:r>
    </w:p>
    <w:p>
      <w:pPr>
        <w:pStyle w:val="Normal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i zakres opracowania.</w:t>
      </w:r>
    </w:p>
    <w:p>
      <w:pPr>
        <w:pStyle w:val="Normal"/>
        <w:spacing w:lineRule="auto" w:line="240"/>
        <w:ind w:left="360" w:firstLine="360"/>
        <w:rPr/>
      </w:pPr>
      <w:r>
        <w:rPr>
          <w:rFonts w:cs="Arial" w:ascii="Arial" w:hAnsi="Arial"/>
        </w:rPr>
        <w:t xml:space="preserve">Celem opracowania jest remont dotychczasowej, zużytej nawierzchni ulicy w istniejących granicach pasa drogowego poprzez wykonanie warstwy bitumicznej wraz z odtworzeniem normatywnych pochyleń poprzecznych nawierzchni ulicy. </w:t>
      </w:r>
    </w:p>
    <w:p>
      <w:pPr>
        <w:pStyle w:val="Normal"/>
        <w:spacing w:lineRule="auto" w:line="240"/>
        <w:ind w:left="360" w:firstLine="360"/>
        <w:rPr/>
      </w:pPr>
      <w:r>
        <w:rPr>
          <w:rFonts w:cs="Arial" w:ascii="Arial" w:hAnsi="Arial"/>
          <w:u w:val="single"/>
        </w:rPr>
        <w:t>Niniejszy projekt swoim zakresem obejmuj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</w:rPr>
        <w:t>wykonanie nowej warstwy bitumicznej,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konanie warstwy wyrównawczej na istniejącej nawierzchni z kruszywa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stosowanie wysokościowe do zjazdów na posesj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wyjściow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ktualna mapy zasadnicza w skali 1:50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Wizja w teren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Uzgodnienia z zamawiający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kty prawne obejmujące zakres opracowania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istniejący.</w:t>
      </w:r>
    </w:p>
    <w:p>
      <w:pPr>
        <w:pStyle w:val="Normal"/>
        <w:spacing w:lineRule="auto" w:line="240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 xml:space="preserve">Droga gminna obsługuje ruch lokalny związany z życiem mieszkańców wsi Ostrów, przebiega przez tereny o typowo wiejskim charakterze. 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</w:rPr>
        <w:t>Przedmiotowa droga posiada bardzo wąski pas drogowy (4-5 m.) o nawierzchni  z kruszywa o szerokości od 3,5 do 4,0 metra oraz pobocza gruntowe porośnięte trawą. Istniejąca nawierzchnia posiada liczne nierówności oraz zagłębienia. Odwodnienie drogi na przyległe tereny jest mocno utrudnione z uwagi na porośnięte i niedrożne pobocza.</w:t>
      </w:r>
    </w:p>
    <w:p>
      <w:pPr>
        <w:pStyle w:val="Normal"/>
        <w:spacing w:lineRule="auto" w:line="240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yjętych rozwiązań projektow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u w:val="single"/>
        </w:rPr>
        <w:t>Podstawowe parametry techniczn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/>
        <w:ind w:left="72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/>
        <w:ind w:left="720" w:hanging="0"/>
        <w:jc w:val="center"/>
        <w:rPr/>
      </w:pPr>
      <w:r>
        <w:rPr/>
      </w:r>
    </w:p>
    <w:tbl>
      <w:tblPr>
        <w:tblW w:w="5245" w:type="dxa"/>
        <w:jc w:val="left"/>
        <w:tblInd w:w="23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36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a gminn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kategoria ruchu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 drog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,21 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okość jezdn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 - 3,5 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okość pobocz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 m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1"/>
        <w:spacing w:lineRule="auto" w:line="240"/>
        <w:ind w:firstLine="600"/>
        <w:rPr/>
      </w:pPr>
      <w:r>
        <w:rPr>
          <w:rFonts w:cs="Arial" w:ascii="Arial" w:hAnsi="Arial"/>
          <w:kern w:val="0"/>
          <w:szCs w:val="24"/>
          <w:lang w:eastAsia="pl-PL"/>
        </w:rPr>
        <w:t>Wszystkie elementy projektowanej przebudowy mieszczą się w granicach pasa drogowego i na działce należącej do Gminy.</w:t>
      </w:r>
    </w:p>
    <w:p>
      <w:pPr>
        <w:pStyle w:val="Normal"/>
        <w:ind w:hanging="0"/>
        <w:rPr>
          <w:rFonts w:ascii="Arial" w:hAnsi="Arial" w:cs="Arial"/>
          <w:kern w:val="0"/>
          <w:szCs w:val="24"/>
          <w:lang w:eastAsia="pl-PL"/>
        </w:rPr>
      </w:pPr>
      <w:r>
        <w:rPr>
          <w:rFonts w:cs="Arial" w:ascii="Arial" w:hAnsi="Arial"/>
          <w:kern w:val="0"/>
          <w:szCs w:val="24"/>
          <w:lang w:eastAsia="pl-PL"/>
        </w:rPr>
      </w:r>
    </w:p>
    <w:p>
      <w:pPr>
        <w:pStyle w:val="Normal"/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budowa drogi gminnej w miejscowości Ostrów  realizowana jest na odcinku 155,27 m. Projekt zakłada wzmocnienie i wyrównanie istniejącej nawierzchni warstwą wyrównawczą z betonu asfaltowego ( beton asfaltowy AC 16W 75kg/m2), następnie ułożenie bitumicznej warstwy ścieralnej o grubości 5cm (beton asfaltowy AC 11S). Obustronne pobocza o szerokości 0,75 m (w przypadku braku dostępności terenu należy dostosować do rzeczywistych szerokości i wysokości) wykonać z destruktu asfaltowego lub alternatywnie tłucznia kamiennego (0/31,5mm) o grubości 15 cm. Istniejące wysokie pobocza porośnięte trawą należy ściąć i wyprofilować aby umożliwić wodzie szybki odpływ z korony drogi.   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dnienie.</w:t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dwodnienie przedmiotowego terenu odbywać się będzie poprzez spadki poprzeczne oraz podłużne prowadząc wody opadowe na przyległe tereny. 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ziemne.</w:t>
      </w:r>
    </w:p>
    <w:p>
      <w:pPr>
        <w:pStyle w:val="Normal"/>
        <w:spacing w:lineRule="auto" w:line="240"/>
        <w:ind w:left="360" w:firstLine="360"/>
        <w:rPr/>
      </w:pPr>
      <w:r>
        <w:rPr>
          <w:rFonts w:cs="Arial" w:ascii="Arial" w:hAnsi="Arial"/>
        </w:rPr>
        <w:t xml:space="preserve">Roboty ziemne sprowadzają się do mechanicznego i ręcznego korytowania pod pobocza jezdni. Roboty ziemne w bezpośredniej bliskości istniejącego uzbrojenia uwidocznionego na planie sytuacyjnym należy wykonywać ręcznie, z zachowaniem szczególnej ostrożności i pod nadzorem pracownika – użytkownika sieci. Zalecenie to w szczególności dotyczy kabli teletechnicznych, posadowionych stosunkowo płytko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j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Przed przystąpieniem do robót ziemnych, należy powiadomić właścicieli istniejących sieci o fakcie rozpoczęcia robót. W terenie należy wyznaczyć istniejące uzbrojenie i zabezpieczyć przed uszkodzeniem. Dodatkowo sprawdzić wszystkie wysokości na styku z terenem istniejącym i w razie potrzeby skorygować pochylenia nawierzchni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szystkie prace przy zbliżeniach z siecią telefoniczną wykonywać ręcznie, zgodnie z obowiązującymi przepisami techniczno – budowlanymi, pod ścisłym nadzorem przedstawicieli służb technicznych TP S.A. W przypadku zmiany rzędnych terenu należy uwzględnić regulację poziomu istniejącej infrastruktury telekomunikacyjnej.</w:t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wyjazdem z terenu budowy koła pojazdów powinny zostać starannie wyczyszczone tak, aby nie zanieczyszczały jezdni okolicznych dróg publicznych. </w:t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czas trwania robót, teren starannie zabezpieczyć przed dostępem osób nieuprawnionych za pomocą tablic i zapór drogowych oraz innych elementów bezpieczeństwa ruchu oraz oznakować w sposób czytelny. Wszelkie prace należy wykonywać zgodnie z obowiązującymi przepisami BHP, normami i wymogami technologicznymi. </w:t>
      </w:r>
    </w:p>
    <w:p>
      <w:pPr>
        <w:pStyle w:val="TextBodyIndent"/>
        <w:spacing w:lineRule="auto" w:line="240" w:before="0" w:after="0"/>
        <w:ind w:left="284" w:right="-1" w:firstLine="436"/>
        <w:rPr>
          <w:rFonts w:ascii="Arial" w:hAnsi="Arial" w:cs="Arial"/>
        </w:rPr>
      </w:pPr>
      <w:r>
        <w:rPr>
          <w:rFonts w:cs="Arial" w:ascii="Arial" w:hAnsi="Arial"/>
        </w:rPr>
        <w:t>Po zakończeniu robót budowlanych teren nie objęty opracowaniem doprowadzić należy do stanu pierwotnego i dowiązać łagodnie do nawierzchni projektowanych. Na obszarach, na których nie podano konkretnego rodzaju nawierzchni można założyć trawniki na warstwie ziemi urodzajnej gr. min. 10cm.</w:t>
      </w:r>
    </w:p>
    <w:p>
      <w:pPr>
        <w:pStyle w:val="TextBodyIndent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>Wszystkie materiały i wyroby użyte do wykonania robót powinny posiadać odpowiednie dokumenty potwierdzające ich jakość oraz odpowiadać wymaganiom określonym w polskich lub europejskich normatywach</w:t>
      </w:r>
      <w:r>
        <w:rPr/>
        <w:t>.</w:t>
      </w:r>
    </w:p>
    <w:p>
      <w:pPr>
        <w:pStyle w:val="Styl1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e do planu bezpieczeństwa i ochrony zdrowia.</w:t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Wszelkie prace należy wykonywać zgodnie z wymogami technologicznymi, </w:t>
        <w:br/>
        <w:t xml:space="preserve">a także z obowiązującymi PN oraz zasadami i przepisami BHP. </w:t>
      </w:r>
    </w:p>
    <w:p>
      <w:pPr>
        <w:pStyle w:val="TextBodyIndent"/>
        <w:spacing w:lineRule="auto" w:line="240" w:before="0" w:after="0"/>
        <w:ind w:left="360" w:right="-143" w:hanging="0"/>
        <w:rPr>
          <w:rFonts w:ascii="Arial" w:hAnsi="Arial" w:cs="Arial"/>
        </w:rPr>
      </w:pPr>
      <w:r>
        <w:rPr>
          <w:rFonts w:cs="Arial" w:ascii="Arial" w:hAnsi="Arial"/>
        </w:rPr>
        <w:t>Zastosowano podział na następujące wytyczne:</w:t>
      </w:r>
    </w:p>
    <w:p>
      <w:pPr>
        <w:pStyle w:val="TextBodyIndent"/>
        <w:spacing w:lineRule="auto" w:line="240" w:before="0" w:after="0"/>
        <w:ind w:left="0" w:right="-143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gospodarowanie placu budowy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placu budowy przed niepożądanym wejściem lub przebywaniem osób postronnych poprzez ogrodzenie terenu budowy. Jeżeli ogrodzenie terenu budowy jest niemożliwe, należy oznakować granice terenu za pomocą tablic ostrzegawczych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ygotowanie placu pod względem higieniczno – sanitarnym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znaczenie bezpiecznych przejść dla ruchu pieszego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pewnienie placu budowy w dostawy energii elektrycznej i wodę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znaczenie miejsca składowania materiałów i miejsc postoju sprzętu budowlanego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ygotowanie miejsc pracy zgodnie z obowiązującymi przepisami pod względem techniczno – ruchowym jak i bezpieczeństwa pracy.</w:t>
      </w:r>
    </w:p>
    <w:p>
      <w:pPr>
        <w:pStyle w:val="TextBodyIndent"/>
        <w:spacing w:lineRule="auto" w:line="240" w:before="0" w:after="0"/>
        <w:ind w:left="0" w:right="-143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ona uczestników procesu budowlanego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kreślenie osoby odpowiedzialnej za przygotowanie i prowadzenie robót budowlanych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pracy osób z odpowiednim przygotowaniem zawodowym, posiadających aktualne kwalifikacje i uprawnienia oraz badania lekarskie </w:t>
        <w:br/>
        <w:t>i odpowiednio przeszkolonych z zakresie BHP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Zabezpieczenie miejsc niebezpiecznych</w:t>
      </w:r>
      <w:r>
        <w:rPr>
          <w:rFonts w:cs="Arial" w:ascii="Arial" w:hAnsi="Arial"/>
        </w:rPr>
        <w:t xml:space="preserve"> - wykonanie i ustawienie odpowiednich barier czy osłon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Obsługa sprzętu, urządzeń, narzędzi</w:t>
      </w:r>
      <w:r>
        <w:rPr>
          <w:rFonts w:cs="Arial" w:ascii="Arial" w:hAnsi="Arial"/>
        </w:rPr>
        <w:t xml:space="preserve"> – przestrzeganie wykonywania prac sprzętem i narzędziami zgodnie z ich przeznaczeniem i zgodnie z instrukcją obsługi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Materiały</w:t>
      </w:r>
      <w:r>
        <w:rPr>
          <w:rFonts w:cs="Arial" w:ascii="Arial" w:hAnsi="Arial"/>
        </w:rPr>
        <w:t xml:space="preserve"> – stosowanie materiałów budowlanych posiadających aprobaty techniczne ITB, znak bezpieczeństwa i wymagane atesty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Roboty ziemne</w:t>
      </w:r>
      <w:r>
        <w:rPr>
          <w:rFonts w:cs="Arial" w:ascii="Arial" w:hAnsi="Arial"/>
        </w:rPr>
        <w:t xml:space="preserve"> – odpowiednio zabezpieczenie wykopy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Układanie warstw podbudowy i nawierzchni</w:t>
      </w:r>
      <w:r>
        <w:rPr>
          <w:rFonts w:cs="Arial" w:ascii="Arial" w:hAnsi="Arial"/>
        </w:rPr>
        <w:t xml:space="preserve"> – zabezpieczenie teren oraz zachowanie ostrożności podczas pracy z użyciem sprzętu ciężkiego.</w:t>
      </w:r>
    </w:p>
    <w:p>
      <w:pPr>
        <w:pStyle w:val="Normal"/>
        <w:spacing w:lineRule="auto" w:line="240"/>
        <w:ind w:left="4248" w:firstLine="709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acował: Przemysław Woch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8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339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65F91"/>
        <w:sz w:val="22"/>
        <w:szCs w:val="24"/>
        <w:lang w:val="en-US" w:eastAsia="en-US"/>
      </w:rPr>
    </w:pPr>
    <w:r>
      <w:rPr>
        <w:color w:val="365F91"/>
        <w:sz w:val="22"/>
        <w:szCs w:val="24"/>
        <w:lang w:val="en-US" w:eastAsia="en-US"/>
      </w:rPr>
      <w:drawing>
        <wp:inline distT="0" distB="0" distL="0" distR="0">
          <wp:extent cx="5763895" cy="56705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—"/>
      <w:lvlJc w:val="left"/>
      <w:pPr>
        <w:tabs>
          <w:tab w:val="num" w:pos="1069"/>
        </w:tabs>
        <w:ind w:left="1021" w:hanging="312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right="-720" w:firstLine="709"/>
      <w:outlineLvl w:val="2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720" w:firstLine="709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/>
      <w:ind w:right="-720" w:firstLine="709"/>
      <w:jc w:val="left"/>
      <w:outlineLvl w:val="6"/>
    </w:pPr>
    <w:rPr>
      <w:b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/>
      <w:ind w:right="44" w:firstLine="709"/>
      <w:outlineLvl w:val="7"/>
    </w:pPr>
    <w:rPr>
      <w:b/>
      <w:sz w:val="21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008000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Arial" w:hAnsi="Arial" w:cs="Arial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_14"/>
    <w:basedOn w:val="Normal"/>
    <w:qFormat/>
    <w:pPr>
      <w:ind w:left="709" w:firstLine="709"/>
    </w:pPr>
    <w:rPr>
      <w:b/>
      <w:bCs/>
      <w:sz w:val="28"/>
    </w:rPr>
  </w:style>
  <w:style w:type="paragraph" w:styleId="Opisurysunkow">
    <w:name w:val="opisu rysunkow"/>
    <w:basedOn w:val="Normal"/>
    <w:qFormat/>
    <w:pPr/>
    <w:rPr>
      <w:spacing w:val="3"/>
      <w:sz w:val="18"/>
      <w:szCs w:val="22"/>
    </w:rPr>
  </w:style>
  <w:style w:type="paragraph" w:styleId="Wzory">
    <w:name w:val="wzory"/>
    <w:basedOn w:val="Normal"/>
    <w:qFormat/>
    <w:pPr>
      <w:ind w:left="1134" w:firstLine="709"/>
    </w:pPr>
    <w:rPr>
      <w:i/>
    </w:rPr>
  </w:style>
  <w:style w:type="paragraph" w:styleId="Wypunktowane">
    <w:name w:val="wypunktowane"/>
    <w:basedOn w:val="Normal"/>
    <w:qFormat/>
    <w:pPr>
      <w:numPr>
        <w:ilvl w:val="0"/>
        <w:numId w:val="7"/>
      </w:numPr>
    </w:pPr>
    <w:rPr/>
  </w:style>
  <w:style w:type="paragraph" w:styleId="Rozszezony">
    <w:name w:val="rozszezony"/>
    <w:basedOn w:val="Normal"/>
    <w:qFormat/>
    <w:pPr/>
    <w:rPr>
      <w:bCs/>
      <w:spacing w:val="4"/>
      <w:w w:val="130"/>
    </w:rPr>
  </w:style>
  <w:style w:type="paragraph" w:styleId="Poent">
    <w:name w:val="po ent"/>
    <w:basedOn w:val="Normal"/>
    <w:qFormat/>
    <w:pPr/>
    <w:rPr/>
  </w:style>
  <w:style w:type="paragraph" w:styleId="Awzory">
    <w:name w:val="a-wzory"/>
    <w:basedOn w:val="Normal"/>
    <w:qFormat/>
    <w:pPr>
      <w:jc w:val="center"/>
    </w:pPr>
    <w:rPr>
      <w:i/>
      <w:spacing w:val="1"/>
      <w:szCs w:val="22"/>
    </w:rPr>
  </w:style>
  <w:style w:type="paragraph" w:styleId="Dziay">
    <w:name w:val="działy"/>
    <w:basedOn w:val="Normal"/>
    <w:qFormat/>
    <w:pPr/>
    <w:rPr>
      <w:b/>
      <w:color w:val="000000"/>
      <w:spacing w:val="2"/>
      <w:szCs w:val="22"/>
    </w:rPr>
  </w:style>
  <w:style w:type="paragraph" w:styleId="Wypuklenie">
    <w:name w:val="wypuklenie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1">
    <w:name w:val="Styl1"/>
    <w:basedOn w:val="Normal"/>
    <w:qFormat/>
    <w:pPr>
      <w:ind w:hanging="0"/>
    </w:pPr>
    <w:rPr>
      <w:rFonts w:ascii="Courier New" w:hAnsi="Courier New" w:cs="Courier New"/>
      <w:kern w:val="2"/>
      <w:szCs w:val="20"/>
    </w:rPr>
  </w:style>
  <w:style w:type="paragraph" w:styleId="Mj">
    <w:name w:val="mój"/>
    <w:basedOn w:val="Normal"/>
    <w:qFormat/>
    <w:pPr>
      <w:ind w:hanging="0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720" w:right="-283" w:hanging="360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3:00Z</dcterms:created>
  <dc:creator>Kermitos</dc:creator>
  <dc:description/>
  <cp:keywords/>
  <dc:language>en-US</dc:language>
  <cp:lastModifiedBy>Maciej Lesiczka</cp:lastModifiedBy>
  <cp:lastPrinted>2018-06-11T09:44:00Z</cp:lastPrinted>
  <dcterms:modified xsi:type="dcterms:W3CDTF">2018-06-11T07:45:00Z</dcterms:modified>
  <cp:revision>37</cp:revision>
  <dc:subject/>
  <dc:title>Część opisowa</dc:title>
</cp:coreProperties>
</file>