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-06.03.01 UMOCNIENIE POBOCZY </w:t>
      </w:r>
      <w:bookmarkStart w:id="0" w:name="_GoBack"/>
      <w:bookmarkEnd w:id="0"/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1. Przedmiot STWiORB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em niniejszej STWiORB są wymagania dotyczące wykonania i odbioru robót związanych z umocnieniem poboczy w związku z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zamierzeniem budowlanym pn.: „REMONT DROGI GMINNEJ W MIEJSCOWOŚCI  STEFANÓW BARCZEWSKI II, GMINA BRZEŹNIO”. 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overflowPunct w:val="true"/>
        <w:autoSpaceDE w:val="true"/>
        <w:spacing w:before="0" w:after="160"/>
        <w:textAlignment w:val="auto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STWiORB stanowi część dokumentów przetargowych i kontraktowych. Specyfikacje techniczne należy odczytywać  i rozumieć w zleceniu i wykonaniu robót opisanych w podpunkcie 1.1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umocnieniem poboczy i obejmują: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mechaniczne ścięcie „przerośniętego” pobocza, wyrównanie, wyprofilowanie i zagęszczenie podłoża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bookmarkStart w:id="1" w:name="_Hlk531946853"/>
      <w:r>
        <w:rPr>
          <w:rFonts w:cs="Arial" w:ascii="Arial" w:hAnsi="Arial"/>
          <w:sz w:val="18"/>
          <w:szCs w:val="18"/>
        </w:rPr>
        <w:t xml:space="preserve">- wykonanie umocnienia poboczy warstwą mieszanki kruszywa niezwiązanego 0/31,5 grub. 10 cm </w:t>
      </w:r>
      <w:bookmarkEnd w:id="1"/>
    </w:p>
    <w:p>
      <w:pPr>
        <w:pStyle w:val="Heading2"/>
        <w:rPr/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sz w:val="18"/>
          <w:szCs w:val="18"/>
        </w:rPr>
        <w:t>1.4.1. Nawierzchnia twarda nieulepszona - nawierzchnia nie przystosowana do szybkiego ruchu samochodowego ze względu na pylenie, nierówności, ograniczony komfort jazdy - wibracje i hałas, jak np. nawierzchnia tłuczniowa, brukowcowa lub żwirowa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 Pozostałe określenia podstawowe są zgodne z obowiązującymi, odpowiednimi polskimi normami i z definicjami podanymi w STWiORB D-M-00.00.00 „Wymagania ogólne” pkt 1.4. oraz w STWiORB D.04.04.02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robót podano w STWiORB D-M-00.00.00 „Wymagania ogólne” pkt 1.5.</w:t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-M-00.00.00 „Wymagania ogólne” pkt 2.</w:t>
      </w:r>
    </w:p>
    <w:p>
      <w:pPr>
        <w:pStyle w:val="Heading2"/>
        <w:rPr>
          <w:rFonts w:ascii="Arial" w:hAnsi="Arial" w:cs="Arial"/>
          <w:sz w:val="18"/>
          <w:szCs w:val="18"/>
        </w:rPr>
      </w:pPr>
      <w:bookmarkStart w:id="2" w:name="_Hlk531953187"/>
      <w:bookmarkEnd w:id="2"/>
      <w:r>
        <w:rPr>
          <w:rFonts w:cs="Arial" w:ascii="Arial" w:hAnsi="Arial"/>
          <w:sz w:val="18"/>
          <w:szCs w:val="18"/>
        </w:rPr>
        <w:t>2.2. Materiały do wykonania umocnienia poboczy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bookmarkStart w:id="3" w:name="_Hlk531953187"/>
      <w:bookmarkEnd w:id="3"/>
      <w:r>
        <w:rPr>
          <w:rFonts w:cs="Arial" w:ascii="Arial" w:hAnsi="Arial"/>
          <w:sz w:val="18"/>
          <w:szCs w:val="18"/>
        </w:rPr>
        <w:t>Materiałem do wykonania umocnienia poboczy jest mieszanka kruszywa niezwiązanego 0/31,5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łaściwości kruszywa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obowiązany jest przedstawić deklaracje producenta kruszywa w celu ich weryfikacji ze STWiORB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należy przechowywać na hałda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kruszywa spełniające wymagania podane w tablicy 1.</w:t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  <w:spacing w:val="-3"/>
          <w:sz w:val="18"/>
          <w:szCs w:val="18"/>
        </w:rPr>
        <w:t>Tablica 1</w:t>
      </w:r>
      <w:r>
        <w:rPr>
          <w:rFonts w:cs="Arial" w:ascii="Arial" w:hAnsi="Arial"/>
          <w:spacing w:val="-3"/>
          <w:sz w:val="18"/>
          <w:szCs w:val="18"/>
        </w:rPr>
        <w:t>. Wymagania dla kruszywa do mieszanek niezwiązanych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693"/>
        <w:gridCol w:w="1404"/>
        <w:gridCol w:w="1529"/>
        <w:gridCol w:w="1194"/>
        <w:gridCol w:w="1288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Punkt w normie </w:t>
              <w:br/>
              <w:t>PN-EN 1324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Właściwość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Wymagane właściwości kruszywa do mieszanek niezwiązanych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(kategorie według PN-EN 1324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Odniesienie do tablicy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w PN-EN 13242</w:t>
            </w:r>
          </w:p>
        </w:tc>
      </w:tr>
      <w:tr>
        <w:trPr>
          <w:trHeight w:val="3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podbudowa pomocnicza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podbudowa zasadnicz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 xml:space="preserve">KR1-KR2 nawierzchnia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FF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pacing w:val="-3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KR 5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KR 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KR 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KR1-KR2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KR3-KR6(7)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4.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Uziarnienie wg PN-EN 933-1, kategoria nie niższa ni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85/15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85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80/20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80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7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80/20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80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7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80/20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80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Tablica 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4.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Ogólne granice i tolerancje uziarnienia kruszywa grubego na sitach pośrednich wg PN-EN 933-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T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N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T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20/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T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20/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GT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20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Tablica 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4.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Tolerancje typowego uziarnienia kruszywa drobnego i kruszywa o ciągłym uziarnieniu wg PN-EN 933-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T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NR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T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N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T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10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T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20,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T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10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T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GT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10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GT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Tablica 4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4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Kształt kruszywa grubego wg PN-EN 933-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a) maksymalne wartości wskaźnika płask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FI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N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FI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FI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FI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Tablica 5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lub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b) maksymalne wartości wskaźnika kształtu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SI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N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SI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5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SI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5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SI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Tablica 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4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Kategorie procentowych zawartości ziaren o powierzchni przekruszonej lub łamanych oraz ziaren całkowicie zaokrąglonych w kruszywie grubym wg. PN-EN 933-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N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90/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90/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90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Tablica 7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4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Zawartość pyłów wg PN-EN 933-1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a) w kruszywie grubym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Deklarowan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Deklarowan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Deklarowan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Tablica 8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b) w kruszywie drobnym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Deklarowan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Deklarowan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Deklarowan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Tablica 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4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Jakość pyłów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Właściwość niebadana na pojedynczych frakcjach, a tylko mieszankach wg. 2.4, 2.5 oraz 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5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Odporność na rozdrabnianie wg PN-EN 1097-2, kategoria nie wyższa niż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A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A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A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40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perscript"/>
              </w:rPr>
              <w:t>***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LA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Tablica 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Odporność na ścieranie kruszywa grubego wg PN-EN 1097-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DE/Deklarowan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DE/Deklarowan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  <w:vertAlign w:val="subscript"/>
              </w:rPr>
              <w:t>DE/Deklarowan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DE/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Tablica 1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5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ęstość wg PN-EN 1097-6, rozdział 7, 8 albo 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Deklarowan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Deklarowan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Deklarowan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5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Nasiąkliwość wg PN-EN 1097-6, rozdział 7, </w:t>
              <w:br/>
              <w:t>8 albo 9 (zależności od frakcj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cm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NR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WA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24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2**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cm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NR WA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24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2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cm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NR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WA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24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2**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cm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NR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WA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24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2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6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Siarczany rozpuszczalne w kwasie </w:t>
              <w:br/>
              <w:t>wg PN-EN 1744-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AS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N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AS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N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AS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N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AS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Tablica 1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6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ałkowita zawartość siarki wg PN-EN 1744-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N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N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N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Tablica 1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6.4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Składniki rozpuszczalne w wodzie wg PN-EN 1744-3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Brak substancji szkodliwych w stosunku do środowiska wg odrębnych przepisów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6.4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Zanieczyszczenia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Brak ciał obcych takich jak: drewno, szkło, plastik, mogących pogorszyć wyrób końcowy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7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Zgorzel słoneczna bazaltu wg PN-EN 1367-3, wg PN-EN 1097-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SB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L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SB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L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SB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L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SB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7.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Mrozoodporność na frakcji kruszywa 8/16 wg PN-EN 1367-1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Skały magmowe i przeobrażone F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Skały osadowe F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Tablica1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Załącznik 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Skład materiałow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Deklarowan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Deklarowan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Deklarowan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Deklar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Łączna zawartość pyłów w mieszance powinna się mieścić w wybranych krzywych graniczny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) w przypadku gdy wymaganie nie jest spełnione, należy sprawdzić mrozoodporność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*) Do warstw podbudów zasadniczych na drogach obciążonych ruchem KR5-KR6(7) dopuszcza się jedynie kruszywa charakteryzujące się odpornością na rozdrabnianie LA≤35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e właściwości mieszanki niezwiązanej do nawierzchn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pył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sz w:val="18"/>
          <w:szCs w:val="18"/>
        </w:rPr>
        <w:t>Określona według PN EN 933-1 zawartość pyłów &lt; 0,063 mm w mieszankach musi spełniać wymagania kategorii podanej w tablicy 2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słabych kruszyw zawartość pyłów w mieszance kruszyw należy również badać i deklarować, po 5 krotnym zagęszczeniu metodą Proctora. Zawartość pyłów w takiej mieszance, po pięciokrotnym zagęszczeniu metodą Proctora, powinna również spełniać wymagania podane w tablicy 2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nadziarn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ślona według PN-EN 933-1 zawartość nadziarna w mieszankach kruszyw powinna spełniać wymagania podane w tablicy 4. W przypadku słabych kruszyw decyduje zawartość nadziarna w mieszance kruszyw po pięciokrotnym zagęszczeniu metodą Proctora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iarnieni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ślenie według PN-EN 933-1 uziarnienia mieszanek kruszyw, przeznaczonych do warstwy nawierzchni z kruszywa niezwiązanego powinno spełniać wymagania podane na rysunku 2. Jako wymagania mają znaczenie tylko podane na rysunkach wartości liczbowe. W przypadku słabych kruszyw uziarnienie mieszanki kruszyw należy również badać i deklarować, po 5 krotnym zagęszczeniu metodą Proctora. Kryterium przydatności takiej mieszanki, pod względem uziarnienia, jest spełnione, jeżeli uziarnienie mieszanki po pięciokrotnym zagęszczeniu metodą Proctora, mieści się w krzywych granicznych podanych na rysunku 1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18"/>
          <w:szCs w:val="18"/>
        </w:rPr>
      </w:pPr>
      <w:r>
        <w:rPr>
          <w:rFonts w:cs="Arial" w:ascii="Arial" w:hAnsi="Arial"/>
          <w:b/>
          <w:spacing w:val="-3"/>
          <w:sz w:val="18"/>
          <w:szCs w:val="18"/>
        </w:rPr>
        <w:t xml:space="preserve">Rysunek 1. </w:t>
      </w:r>
      <w:r>
        <w:rPr>
          <w:rFonts w:cs="Arial" w:ascii="Arial" w:hAnsi="Arial"/>
          <w:spacing w:val="-3"/>
          <w:sz w:val="18"/>
          <w:szCs w:val="18"/>
        </w:rPr>
        <w:t>Uziarnienie mieszanki niezwiązanej 0/31,5 do nawierzchn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b/>
          <w:b/>
          <w:spacing w:val="-3"/>
          <w:sz w:val="18"/>
          <w:szCs w:val="18"/>
        </w:rPr>
      </w:pPr>
      <w:r>
        <w:rPr>
          <w:rFonts w:cs="Arial" w:ascii="Arial" w:hAnsi="Arial"/>
          <w:b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  <w:lang w:val="en-US" w:eastAsia="en-US"/>
        </w:rPr>
        <w:drawing>
          <wp:inline distT="0" distB="0" distL="0" distR="0">
            <wp:extent cx="6012815" cy="28568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Odporność na działanie mroz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sz w:val="18"/>
          <w:szCs w:val="18"/>
        </w:rPr>
        <w:t>Mieszanki kruszyw niezwiązanych stosowane do nawierzchni z kruszywa niezwiązanego powinny spełniać wymagania wg. tablicy 2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wobec wrażliwości na mróz, mieszanek przeznaczonych do nawierzchni, dotyczą badania materiału po pięciokrotnym zagęszczeniu metodą Proctora wg PN-EN 13286-2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stawia się wymagań wobec wodoprzepuszczalności zagęszczonej mieszanki niezwiązanej do nawierzchni z kruszywa niezwiązanego, o ile szczegółowe rozwiązania tego nie przewidują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danie wskaźnika piaskowego SE4 należy przeprowadzić według normy PN-EN 933-8 załącznik A, po wcześniejszym 5-cio krotnym ubiciu pojedynczej próbki mieszanki w wymaganej liczbie warstw przy użyciu aparatu Proctora według normy PN-EN 13286-2 (przy wilgotności optymalnej mieszanki ustalonej uprzednio podczas standardowego badania Proctora wg PN-EN 13286-2 dla badanej mieszanki niezwiązanej)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sz w:val="18"/>
          <w:szCs w:val="18"/>
        </w:rPr>
        <w:t>Dla mieszanek o D ≤ 31,5mm stosuje się formę Proctora B i ubijak A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5-cio krotnym ubiciu mieszanki w aparacie Proctora należy przygotować próbkę zgodnie z normą PN-EN 933-8 załącznik A i wykonać badanie wskaźnika piaskowego dla frakcji 0/4mm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wody</w:t>
      </w:r>
    </w:p>
    <w:p>
      <w:pPr>
        <w:pStyle w:val="Normal"/>
        <w:suppressAutoHyphens w:val="true"/>
        <w:rPr/>
      </w:pPr>
      <w:r>
        <w:rPr>
          <w:rFonts w:cs="Arial" w:ascii="Arial" w:hAnsi="Arial"/>
          <w:spacing w:val="-3"/>
          <w:sz w:val="18"/>
          <w:szCs w:val="18"/>
        </w:rPr>
        <w:t>Zawartość wody w mieszankach kruszyw powinna odpowiadać wymaganej zawartości wody w trakcie wbudowywania i zagęszczania określonej według PN-EN 13286-2, w granicach podanych w tablicy 2.</w:t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  <w:spacing w:val="-3"/>
          <w:sz w:val="18"/>
          <w:szCs w:val="18"/>
        </w:rPr>
        <w:t>Tablica 2</w:t>
      </w:r>
      <w:r>
        <w:rPr>
          <w:rFonts w:cs="Arial" w:ascii="Arial" w:hAnsi="Arial"/>
          <w:spacing w:val="-3"/>
          <w:sz w:val="18"/>
          <w:szCs w:val="18"/>
        </w:rPr>
        <w:t>. Wymagania wobec mieszanek niezwiązanych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0"/>
        <w:gridCol w:w="1561"/>
        <w:gridCol w:w="1417"/>
        <w:gridCol w:w="1418"/>
        <w:gridCol w:w="1276"/>
      </w:tblGrid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Rozdział w PN-EN 13285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Właściwość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Wymagane właściwości mieszanki niezwiązanej </w:t>
              <w:br/>
              <w:t>przeznaczonej do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Odniesienie do tablicy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w PN-EN 13285</w:t>
            </w:r>
          </w:p>
        </w:tc>
      </w:tr>
      <w:tr>
        <w:trPr>
          <w:trHeight w:val="36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podbudowy pomocnicz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podbudowy zasadniczej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 xml:space="preserve">KR1-KR2 nawierzchnia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FF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pacing w:val="-3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pacing w:val="-3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KR 5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KR 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KR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KR1-KR6(7)  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4.3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Uziarnienie mieszanki niezwiązanej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0/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0/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0/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Tablica 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4.3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Maksymalna zawartość pyłów: kategoria UF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UF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UF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UF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Tablica 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4.3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Minimalna zawartość pyłów: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kategoria LF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F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N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F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N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LF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Tablica 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4.3.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Zawartość, nadziarna: kategoria OC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OC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OC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OC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Tablica 4 i 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4.4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Wymagania wobec uziarni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rys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rys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Tablica 5 i 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4.4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Wymagania wobec jednorodności uziarnienia poszczególnych partii - porównanie z deklarowaną przez producenta wartością (S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wg. tablicy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wg tablicy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brak wymag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Tablica 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4.4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Wymagania wobec jednorodności uziarnienia na sitach kontrolnych – różnice w przesiewa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wg. tablicy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wg tablicy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brak wymag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Tablica 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4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Wrażliwość na mróz; wskaźnik piaskowy SE*),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o najmniej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Odporność na rozdrabnianie (dotyczy frakcji 10/14 odsianej z mieszanki) wg PN-EN 1097-1, kategoria nie wyższa niż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A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A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LA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Odporność na ścieranie (dotyczy frakcji 10/14 odsianej z mieszanki) wg PN-EN 1097-1, kategoria M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D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Deklarow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Deklarow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Deklar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Mrozoodporność (dotyczy frakcji kruszywa 8/16 odsianej z mieszanki)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wg PN-EN 1367-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Wartość CBR po zagęszczeniu do wskaźnika zagęszczenia I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=1,0 i moczeniu w wodzie 96h, co najmniej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Brak wymag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Zawartość wody w mieszance zagęszczanej,% (m/m), wilgotności optymalnej wg metody Proctor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80 –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80 –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80 –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-</w:t>
            </w:r>
          </w:p>
        </w:tc>
      </w:tr>
    </w:tbl>
    <w:p>
      <w:pPr>
        <w:pStyle w:val="Tekstpodstawowywcity2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Badanie wskaźnika piaskowego SE należy wykonać na mieszance po pięciokrotnym zagęszczeniu metodą Proctora wg PN-EN 13286-2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wilżania kruszywa stosuje się wodę spełniającą wymagania PN-EN 1008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rola jakości materiałów w okresie dostaw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rola jakości materiałów polega na przeprowadzeniu badań cech fizycznych materiałów na reprezentatywnych próbkach dla partii kruszywa i porównaniu wyników z wymaganiami określonymi w p.2.3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sz w:val="18"/>
          <w:szCs w:val="18"/>
        </w:rPr>
        <w:t>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2. Sprzęt do wykonania umocnienia poboczy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 w:val="false"/>
          <w:caps w:val="false"/>
          <w:smallCaps w:val="false"/>
          <w:kern w:val="0"/>
          <w:sz w:val="18"/>
          <w:szCs w:val="18"/>
        </w:rPr>
        <w:t>Wykonawca przystępujący do wykonania w/w robót powinien wykazać się możliwością korzystania z następującego sprzętu: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caps w:val="false"/>
          <w:smallCaps w:val="false"/>
          <w:kern w:val="0"/>
          <w:sz w:val="18"/>
          <w:szCs w:val="18"/>
        </w:rPr>
      </w:pPr>
      <w:r>
        <w:rPr>
          <w:rFonts w:cs="Arial" w:ascii="Arial" w:hAnsi="Arial"/>
          <w:b w:val="false"/>
          <w:caps w:val="false"/>
          <w:smallCaps w:val="false"/>
          <w:kern w:val="0"/>
          <w:sz w:val="18"/>
          <w:szCs w:val="18"/>
        </w:rPr>
        <w:t>- równiarek do rozkładania i profilowania,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caps w:val="false"/>
          <w:smallCaps w:val="false"/>
          <w:kern w:val="0"/>
          <w:sz w:val="18"/>
          <w:szCs w:val="18"/>
        </w:rPr>
      </w:pPr>
      <w:r>
        <w:rPr>
          <w:rFonts w:cs="Arial" w:ascii="Arial" w:hAnsi="Arial"/>
          <w:b w:val="false"/>
          <w:caps w:val="false"/>
          <w:smallCaps w:val="false"/>
          <w:kern w:val="0"/>
          <w:sz w:val="18"/>
          <w:szCs w:val="18"/>
        </w:rPr>
        <w:t>- walca statycznego trójkołowego lub dwukołowego lekkiego,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caps w:val="false"/>
          <w:smallCaps w:val="false"/>
          <w:kern w:val="0"/>
          <w:sz w:val="18"/>
          <w:szCs w:val="18"/>
        </w:rPr>
      </w:pPr>
      <w:r>
        <w:rPr>
          <w:rFonts w:cs="Arial" w:ascii="Arial" w:hAnsi="Arial"/>
          <w:b w:val="false"/>
          <w:caps w:val="false"/>
          <w:smallCaps w:val="false"/>
          <w:kern w:val="0"/>
          <w:sz w:val="18"/>
          <w:szCs w:val="18"/>
        </w:rPr>
        <w:t>- walców wibracyjnych lub zagęszczarek wibracyjnych spalinowych,</w:t>
      </w:r>
    </w:p>
    <w:p>
      <w:pPr>
        <w:pStyle w:val="Normal"/>
        <w:rPr>
          <w:rFonts w:ascii="Arial" w:hAnsi="Arial" w:cs="Arial"/>
          <w:spacing w:val="-3"/>
          <w:sz w:val="18"/>
          <w:szCs w:val="18"/>
        </w:rPr>
      </w:pPr>
      <w:r>
        <w:rPr/>
        <w:t xml:space="preserve">- </w:t>
      </w:r>
      <w:r>
        <w:rPr>
          <w:rFonts w:cs="Arial" w:ascii="Arial" w:hAnsi="Arial"/>
          <w:spacing w:val="-3"/>
          <w:sz w:val="18"/>
          <w:szCs w:val="18"/>
        </w:rPr>
        <w:t>inny sprzęt zaakceptowany przez Inżyniera.</w:t>
      </w:r>
    </w:p>
    <w:p>
      <w:pPr>
        <w:pStyle w:val="Normal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sz w:val="18"/>
          <w:szCs w:val="18"/>
        </w:rPr>
        <w:t>Ogólne wymagania dotyczące transportu podano w STWiORB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Transport kruszywa może odbywać się samochodami samowyładowczymi w sposób zabezpieczający je przed zanieczyszczeniem, zmieszaniem z innymi materiałami, nadmiernym wysuszeniem lub zawilgoceniem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sz w:val="18"/>
          <w:szCs w:val="18"/>
        </w:rPr>
        <w:t>Ogólne zasady wykonania robót podano w STWiORB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Roboty przygotowawcz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zygotowanie podłoża gruntowego pod umocnienie poboczy powinno obejmować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usunięcie roślinności i wyrównanie nierówności 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yprofilowanie spadków poprzecznych i zagęszczenie podłoża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3. Wykonanie nawierzchni pobocz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5.3.1. </w:t>
      </w:r>
      <w:r>
        <w:rPr>
          <w:rFonts w:cs="Arial" w:ascii="Arial" w:hAnsi="Arial"/>
          <w:sz w:val="18"/>
          <w:szCs w:val="18"/>
        </w:rPr>
        <w:t>Wbudowanie i zagęszczanie mieszanki kruszywa niezwiązanego i destruktu asfaltowego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Mieszanka kruszywa niezwiązanego i destrukt asfaltowy powinny być rozkładane w warstwie o jednakowej grubości, zgodnej z Dokumentacją Projektową przy użyciu równiarki lub ręcznie. Grubość rozłożonej warstwy powinna być taka, aby po jej zagęszczeniu osiągnięto grubość projektowaną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Warstwa po rozłożeniu powinna być zagęszczona przejściami walca statycznego gładkieg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anie należy rozpocząć od dolnej krawędzi i przesuwać pasami podłużnymi częściowo nakładającymi się, w kierunku jej górnej krawędzi. Zagęszczenie należy kontynuować do osiągnięcia wskaźnika zagęszczenia podanego w dokumentacji, a w przypadku gdy nie jest on określony, do osiągnięcia wskaźnika zagęszczenia nie mniejszego niż 0,98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Jeżeli warstwę wykonuje się dwuwarstwowo, to każda warstwa powinna być wyprofilowana i zagęszczona z zachowaniem wymogów jak wyż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przed przystąpieniem do robót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zed przystąpieniem do robót Wykonawca powinien sprawdzić optycznie jakość mieszanki niezwiązanej i destruktu asfaltowego. Wyniki badań przedstawić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tyczące cech geometrycznych i właściwości nawierzchn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6.3.1. </w:t>
      </w:r>
      <w:r>
        <w:rPr>
          <w:rFonts w:cs="Arial" w:ascii="Arial" w:hAnsi="Arial"/>
          <w:sz w:val="18"/>
          <w:szCs w:val="18"/>
        </w:rPr>
        <w:t>Częstotliwość oraz zakres badań i pomiar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oraz zakres badań i pomiarów wykonanej nawierzchni podaje tablica 2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2. Częstotliwość oraz zakres badań i pomiarów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02"/>
        <w:gridCol w:w="315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pomiarów na 1 km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dki poprzeczn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10 pomiarów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1 km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10 pomiarów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1 km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gęszczenie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na 600 m2 utwardzenia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 xml:space="preserve">6.3.2. </w:t>
      </w:r>
      <w:r>
        <w:rPr>
          <w:rFonts w:cs="Arial" w:ascii="Arial" w:hAnsi="Arial"/>
          <w:sz w:val="18"/>
          <w:szCs w:val="18"/>
        </w:rPr>
        <w:t>Rzędne wysokościow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chylenia rzędnych wysokościowych nawierzchni od rzędnych projektowanych nie powinno być większe niż +1 cm i -3 cm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 xml:space="preserve">6.3.3. </w:t>
      </w:r>
      <w:r>
        <w:rPr>
          <w:rFonts w:cs="Arial" w:ascii="Arial" w:hAnsi="Arial"/>
          <w:sz w:val="18"/>
          <w:szCs w:val="18"/>
        </w:rPr>
        <w:t>Równość nawierzchn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nawierzchni należy mierzyć łatą 4-metrową, zgodnie z normą BN-68/8931-04 [5]. Nierówności poprzeczne należy mierzyć 4-metrową łatą. Nierówności nawierzchni nie powinny  przekraczać 15 mm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 xml:space="preserve">6.3.4. </w:t>
      </w:r>
      <w:r>
        <w:rPr>
          <w:rFonts w:cs="Arial" w:ascii="Arial" w:hAnsi="Arial"/>
          <w:sz w:val="18"/>
          <w:szCs w:val="18"/>
        </w:rPr>
        <w:t>Spadki poprzecz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dki poprzeczne nawierzchni na prostych i łukach powinny być zgodne z dokumentacją projektową z tolerancją +/- 0,5%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 xml:space="preserve">6.3.5. </w:t>
      </w:r>
      <w:r>
        <w:rPr>
          <w:rFonts w:cs="Arial" w:ascii="Arial" w:hAnsi="Arial"/>
          <w:sz w:val="18"/>
          <w:szCs w:val="18"/>
        </w:rPr>
        <w:t>Szerokość nawierzchn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erokość pobocza utwardzonego nie może różnić się od szerokości projektowanej o więcej niż –5 cm i +10 cm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 xml:space="preserve">6.3.7. </w:t>
      </w:r>
      <w:r>
        <w:rPr>
          <w:rFonts w:cs="Arial" w:ascii="Arial" w:hAnsi="Arial"/>
          <w:sz w:val="18"/>
          <w:szCs w:val="18"/>
        </w:rPr>
        <w:t>Grubość warst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bość warstw należy sprawdzać przez wykopanie dołków kontrolnych w połowie szerokości pobocza. Dopuszczalne odchyłki od projektowanej grubości nie powinny przekraczać +/- 1 cm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6.4. Zag</w:t>
      </w:r>
      <w:r>
        <w:rPr>
          <w:rFonts w:cs="Arial" w:ascii="Arial" w:hAnsi="Arial"/>
          <w:sz w:val="18"/>
          <w:szCs w:val="18"/>
        </w:rPr>
        <w:t>ę</w:t>
      </w:r>
      <w:r>
        <w:rPr>
          <w:rFonts w:cs="Arial" w:ascii="Arial" w:hAnsi="Arial"/>
          <w:b/>
          <w:bCs/>
          <w:sz w:val="18"/>
          <w:szCs w:val="18"/>
        </w:rPr>
        <w:t>szczenie nawierzchni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Zagęszczenie nawierzchni należy badać co najmniej dwa razy dziennie, z tym, że maksymalna powierzchnia nawierzchni przypadająca na jedno badanie powinna wynosić 600 m2. Kontrolę zagęszczenia nawierzchni można wykonywać dowolną metodą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sz w:val="18"/>
          <w:szCs w:val="18"/>
        </w:rPr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utwardzenia pobocza/dowiązania wysokości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sz w:val="18"/>
          <w:szCs w:val="18"/>
        </w:rPr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ena wykonania 1 m2 utwardzenia pobocza/dowiązania wysokościowego obejmuje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prace pomiarowe i roboty przygotowawcze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oznakowanie robót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przygotowanie podłoża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dostarczenie materiałów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ostarczenie i wbudowanie mieszanki, destruktu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wyrównanie do wymaganego profilu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zagęszczenie poszczególnych warstw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przeprowadzenie pomiarów i badań laboratoryjnych, wymaganych w specyfikacji technicznej.</w:t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rm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B-04481 Grunty budowlane. Badanie próbek grunt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N-68/8931-04 Drogi samochodowe. Pomiar równości nawierzchni planografem i łatą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N-77/8931-12 Oznaczanie wskaźnika zagęszczenia gruntu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left="1701" w:hanging="1701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left="1701" w:hanging="1701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PN-EN 933-1</w:t>
        <w:tab/>
        <w:t>Badania geometrycznych właściwości kruszyw. Oznaczenie składu ziarnowego. Metoda przesiewania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left="1701" w:hanging="1701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PN-EN 933-3</w:t>
        <w:tab/>
        <w:t>Badania geometrycznych właściwości kruszyw. Oznaczenie kształtu ziarn za pomocą wskaźnika płaskości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left="1701" w:hanging="1701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PN-EN 933-4</w:t>
        <w:tab/>
        <w:t>Badania geometrycznych właściwości kruszyw. oznaczenie kształtu ziarn. Wskaźnik kształtu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left="1701" w:hanging="1701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PN-EN 933-5</w:t>
        <w:tab/>
        <w:t>Badania geometrycznych właściwości kruszyw. Oznaczenie procentowej zawartości ziarn o powierzchniach powstałych w wyniku przekruszenia lub łamania kruszyw grubych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left="1701" w:hanging="1701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PN-EN 1097-2</w:t>
        <w:tab/>
        <w:t>Badania mechanicznych i fizycznych właściwości kruszyw. Metody oznaczania odporności na rozdrabnianie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left="1701" w:hanging="1701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PN-EN 1097-1</w:t>
        <w:tab/>
        <w:t>Badania mechanicznych i fizycznych właściwości kruszyw. Oznaczanie odporności na ścieranie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left="1701" w:hanging="1701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PN-EN 1097-6</w:t>
        <w:tab/>
        <w:t>Badania mechanicznych i fizycznych właściwości kruszyw. Oznaczanie gęstości ziarn i nasiąkliwości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left="1701" w:hanging="1701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PN-EN 1744-1</w:t>
        <w:tab/>
        <w:t>Badania chemicznych właściwości kruszyw. Analiza chemiczna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left="1701" w:hanging="1701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PN-EN 1744-3</w:t>
        <w:tab/>
        <w:t>Badania chemicznych właściwości kruszyw. Przygotowanie wyciągów przez wymywanie kruszyw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left="1701" w:hanging="1701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PN-EN 1367-3</w:t>
        <w:tab/>
        <w:t>Badania właściwości cieplnych i odporności kruszyw na działanie czynników atmosferycznych. Badanie bazaltowej zgorzeli słonecznej metodą gotowania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left="1701" w:hanging="1701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PN-EN 1367-1</w:t>
        <w:tab/>
        <w:t>Badania właściwości cieplnych i odporności kruszyw na działanie czynników atmosferycznych. Oznaczenie mrozoodporności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left="1701" w:hanging="1701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PN-EN 13286-2</w:t>
        <w:tab/>
        <w:t>Mieszanki niezwiązane i związane spoiwem hydraulicznym. Metody badań laboratoryjnych gęstości na sucho i zawartości wody. Zagęszczanie metodą Proctora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left="1701" w:hanging="1701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PN-EN 13286-47</w:t>
        <w:tab/>
        <w:t>Mieszanki niezwiązane i związane spoiwem hydraulicznym. Metoda badania do określenia kalifornijskiego wskaźnika nośności, natychmiastowego wskaźnika nośności i pęcznienia liniowego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left="1701" w:hanging="1701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PN-EN 13285</w:t>
        <w:tab/>
        <w:t>Mieszanki niezwiązane. Specyfikacja.</w:t>
      </w:r>
    </w:p>
    <w:p>
      <w:pPr>
        <w:pStyle w:val="Tekstpodstawowy2"/>
        <w:tabs>
          <w:tab w:val="clear" w:pos="708"/>
          <w:tab w:val="left" w:pos="1701" w:leader="none"/>
          <w:tab w:val="left" w:pos="8434" w:leader="none"/>
        </w:tabs>
        <w:ind w:left="1701" w:hanging="170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008</w:t>
        <w:tab/>
        <w:t>Woda zarobowa do betonu.</w:t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0.2. Inne dokumenty</w:t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„</w:t>
      </w:r>
      <w:r>
        <w:rPr>
          <w:rFonts w:cs="Arial" w:ascii="Arial" w:hAnsi="Arial"/>
          <w:spacing w:val="-3"/>
          <w:sz w:val="18"/>
          <w:szCs w:val="18"/>
        </w:rPr>
        <w:t>Instrukcja Badań Podłoża Gruntowego Budowli Drogowych i Mostowych. Część 2. Załącznik” GDDP, Warszawa 1998 r.</w:t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WT-4 Mieszanki niezwiązane do dróg krajowych. Wymagania techniczne. Warszawa 2010. Załącznik nr 3 do Zarządzenia nr 102.</w:t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Arial" w:hAnsi="Arial" w:cs="Arial"/>
          <w:sz w:val="18"/>
          <w:szCs w:val="18"/>
        </w:rPr>
      </w:pPr>
      <w:bookmarkStart w:id="4" w:name="_Hlk506550572"/>
      <w:r>
        <w:rPr>
          <w:rFonts w:cs="Arial" w:ascii="Arial" w:hAnsi="Arial"/>
          <w:sz w:val="18"/>
          <w:szCs w:val="18"/>
        </w:rPr>
        <w:t>Katalog typowych konstrukcji nawierzchni podatnych i półsztywnych</w:t>
      </w:r>
      <w:bookmarkEnd w:id="4"/>
      <w:r>
        <w:rPr>
          <w:rFonts w:cs="Arial" w:ascii="Arial" w:hAnsi="Arial"/>
          <w:sz w:val="18"/>
          <w:szCs w:val="18"/>
        </w:rPr>
        <w:t>. IBDiM 1997.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spacing w:val="-3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Katalog typowych konstrukcji nawierzchni podatnych i półsztywnych. GDDKiA z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n. 16.06.2014.</w:t>
      </w:r>
    </w:p>
    <w:p>
      <w:pPr>
        <w:pStyle w:val="Normal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907" w:gutter="0" w:header="709" w:top="1134" w:footer="709" w:bottom="1134"/>
      <w:pgNumType w:start="7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8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708"/>
        <w:tab w:val="left" w:pos="9340" w:leader="none"/>
        <w:tab w:val="right" w:pos="9469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>Specyfikacje Techniczne Wykonania i Odbioru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basedOn w:val="Domylnaczcionkaakapitu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entury Gothic" w:hAnsi="Century Gothic" w:cs="Century Gothic"/>
      <w:sz w:val="24"/>
    </w:rPr>
  </w:style>
  <w:style w:type="paragraph" w:styleId="Footer">
    <w:name w:val="Footer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overflowPunct w:val="true"/>
      <w:autoSpaceDE w:val="true"/>
      <w:ind w:firstLine="709"/>
      <w:textAlignment w:val="auto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02:00Z</dcterms:created>
  <dc:creator>Jakub Jońca</dc:creator>
  <dc:description/>
  <dc:language>en-US</dc:language>
  <cp:lastModifiedBy>ts</cp:lastModifiedBy>
  <cp:lastPrinted>2020-03-17T11:02:00Z</cp:lastPrinted>
  <dcterms:modified xsi:type="dcterms:W3CDTF">2020-03-17T10:02:00Z</dcterms:modified>
  <cp:revision>2</cp:revision>
  <dc:subject/>
  <dc:title/>
</cp:coreProperties>
</file>